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рке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л, норм и инструк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в атомной энерге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персонала атомных стан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АТОМ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СЕДАНИЯ ЭКЗАМЕНАЦИОННОЙ КОМИССИИ ПО ПРОВЕРКЕ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, НОРМ И ИНСТРУКЦИЙ (НД) ПО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ЕЗОПАСНОСТИ В АТОМНОЙ ЭНЕРГЕТИКЕ В ОБЪЕМЕ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Й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ционная комисс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экзамен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провела проверку знаний НД по безопас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й энергетике в объеме требований должностно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486"/>
        <w:gridCol w:w="1214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едыдущей</w:t>
              <w:br/>
              <w:t xml:space="preserve">проверки  </w:t>
              <w:br/>
              <w:t xml:space="preserve">знаний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проверки</w:t>
              <w:br/>
              <w:t xml:space="preserve">знаний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комиссии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 xml:space="preserve">следующей </w:t>
              <w:br/>
              <w:t xml:space="preserve">проверки  </w:t>
              <w:br/>
              <w:t xml:space="preserve">знаний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: ____________________  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лены комиссии:        ____________________  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  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  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токолом ознакомлен: ____________________   (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экзаменуемого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8</Characters>
  <CharactersWithSpaces>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экзаменационной комиссии центрального аппарата и управлений региональных органов Госатомнадзора России по проверке знаний правил, норм и инструкций (НД) по ядерной и радиационной безопасности в атомной энергетике в объеме треб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