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ллеги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07 г. N 1114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ЗАСЕДАНИЯ КОЛЛЕГИИ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В СФЕРЕ ЗДРАВООХРАНЕНИЯ И СОЦИАЛЬ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ов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лле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Админ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а Федерации, Государственной Дум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а Правительств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а Министерства здравоо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социального развития, служб, агентств,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Российской академ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х на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федера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ой власти,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й власти су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, организац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 мас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вопроса, обсуждаемого на заседании Коллегии согласно повестке заседания Коллегии ____________________________________ (фамилии членов Коллегии, других участников заседания Коллегии, выступивших в ходе заседания Коллег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решения Колле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(Руководитель Службы, заместитель Руководителя Служб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заседания Коллегии Федеральной службы по надзору в сфере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