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лле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10.2004 г. N 1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А ЗАСЕДАНИЯ КОЛЛЕ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А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истерство 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o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лле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ствова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и Мини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ы коллегии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а департа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Админист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та Федерации, Государствен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умы, Аппарата Прав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и служб, агентств,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Российской академ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дицинских на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и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и федераль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ной власти,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й власти су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ссийской Федерации, организаций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 массов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вопроса, обсуждаемого на заседании коллегии согласно повестки заседания коллегии _________________________________________________ (фамилии членов коллегии, других участников заседания коллегии, выступивших в ходе заседания коллег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решения коллег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(Министр, заместитель Минист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7</Characters>
  <CharactersWithSpaces>1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6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46:00Z</dcterms:modified>
  <cp:revision>2</cp:revision>
  <dc:subject>Форма</dc:subject>
  <dc:title>Форма протокола заседания коллегии Министерства здравоохранения и социального развит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