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аспоряжением ОАО "РЖД" от 11.06.2004 N 2529р, в котором приведена данная форма, введено в действие с 1 августа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 по охран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рки зн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й охраны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ня 2004 г. N 2529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ТОКОЛА ЗАСЕДАНИЯ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ВЕРКЕ ЗНАНИЙ ТРЕБОВАНИЙ ОХРАНЫ ТРУДА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ТОКОЛ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седания комиссии по проверке знаний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храны труда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структурного подразделения ОАО "РЖД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 с   приказом   (распоряжением)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я) структурного подразделения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" ___________ 200_ г. N ____________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 &lt;*&gt;   Федеральной   инспекции   труд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проверку знаний требований охраны труда работников по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рограммы обучения по охране тр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ъем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оличество час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809"/>
        <w:gridCol w:w="1891"/>
        <w:gridCol w:w="1890"/>
        <w:gridCol w:w="1349"/>
        <w:gridCol w:w="1080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подразделения</w:t>
              <w:br/>
              <w:t xml:space="preserve">(цех, учас-  </w:t>
              <w:br/>
              <w:t>ток, бригада,</w:t>
              <w:br/>
              <w:t>отдел и т.д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  <w:br/>
              <w:t xml:space="preserve">проверки  </w:t>
              <w:br/>
              <w:t>знаний (сдал,</w:t>
              <w:br/>
              <w:t xml:space="preserve">не сдал), N </w:t>
              <w:br/>
              <w:t xml:space="preserve">выданного  </w:t>
              <w:br/>
              <w:t>удостовер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</w:t>
              <w:br/>
              <w:t xml:space="preserve">проверки </w:t>
              <w:br/>
              <w:t xml:space="preserve">знаний   </w:t>
              <w:br/>
              <w:t xml:space="preserve">(очеред- </w:t>
              <w:br/>
              <w:t>ная, вне-</w:t>
              <w:br/>
              <w:t>очередная</w:t>
              <w:br/>
              <w:t xml:space="preserve">и т.д.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прове- </w:t>
              <w:br/>
              <w:t>ряемого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&lt;*&gt; Федеральной инспекции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и подписываются, если участвуют в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6</Characters>
  <CharactersWithSpaces>2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ОАО «Российские железные дороги»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заседания комиссии по проверке знаний требований охраны труда рабо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