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вяз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1.2003 No.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А No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СЕДАНИЯ КОМИССИИ ПО ПРОВЕДЕНИЮ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ЕДОСТАВЛЕНИЕ ПРАВА ИСПОЛЬЗОВАНИЯ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ЦЕЛЕЙ РАСПРЕДЕЛЕНИЯ ТЕЛЕВИЗИОНН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ПРИМЕНЕНИЕМ СИСТЕМЫ MMDS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тогах приема заявок на участие в конкурс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"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дение   итогов   приема   заявок   на   участие   в  конкурс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права использования радиочастот для целей рас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визионных  программ  с применением системы MMDS населенным пун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онам обслуживания операторов), определенных приказом Мин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 No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комиссии утвержден приказом Минсвязи России от _____ No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 председатель комиссии                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миссии                             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члены комиссии:                      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едставители органов исполнительной власти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 конкурсной комиссии (заместителя председателя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или:  комиссия  правомочна  провести  подведение итогов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ок по конкурсным территориям, объявленных приказом Мин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 No.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  представителя  Минсвязи  России  - о  поступивших заявка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ым территор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голосования по вопросу повестки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ь к рассмотрению для допуска к участию в конкурсе по территор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заявок в соответствии с перечнем:  __ ЗА,  __ ПРОТИВ, 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ДЕРЖАЛ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и:  признать прием заявок на участие в конкурсе законченны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инять  (согласно  перечню)  к  рассмотрению  комиссии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  к участию в конкурсе заявки согласно перечню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и голос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меститель председателя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Члены комиссии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7</Characters>
  <CharactersWithSpaces>19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заседания комиссии по проведению конкурса на предоставление права использования радиочастот для целей распределения телевизионных программ с применением системы MM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