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0.004-90, утвержденный Постановлением Госстандарта СССР от 05.11.1990 N 2797, в котором приведена данная форма, введен в действие с 1 июл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.0.004-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ПРОТОКОЛА ЗАСЕДАНИЯ КОМИССИИ ПО ПРОВЕРКЕ ЗН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ятие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седания комиссии по проверке знаний по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19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N ______ от "_____" _______ 19____ г. приня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обучения или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 Должность,   Цех,     Отметка о проверке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      профессия    участок  знаний 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комиссии по проверке знаний по безопасности труд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