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ЗАСЕДАНИЯ КОМИССИИ ПО ПРОВЕРКЕ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ЖАРНО-ТЕХНИЧЕСКОМУ МИНИМУ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ожарно-техническому миниму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приказа   N   ________ от "__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экзаме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ид обучения или проверка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566"/>
        <w:gridCol w:w="1619"/>
        <w:gridCol w:w="1621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  <w:br/>
              <w:t xml:space="preserve">экзаменуемо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профессия   </w:t>
              <w:br/>
              <w:t xml:space="preserve">экзаменуемого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оизводственного </w:t>
              <w:br/>
              <w:t xml:space="preserve">подразде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роверки  </w:t>
              <w:br/>
              <w:t xml:space="preserve">знаний   </w:t>
              <w:br/>
              <w:t xml:space="preserve">(сдал,   </w:t>
              <w:br/>
              <w:t xml:space="preserve">не сдал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ОАО «Российские железные дороги»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комиссии по проверке знаний по пожарно-техническому минимуму в ОАО «РЖД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