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Роскомторга от 28.06.1993 N 44, в которых приведена данная форма, введены в действие с 1 октября 199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труда на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ах, базах и холодильни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ПРОТОКОЛА ЗАСЕДА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ПРОВЕРКЕ ЗНАНИЙ ПО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едания  комиссии  по  проверке  знаний  по 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No. ________ от "___"____________ 19__ г. приня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обучения или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1214"/>
        <w:gridCol w:w="2160"/>
        <w:gridCol w:w="1081"/>
        <w:gridCol w:w="94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професс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,  </w:t>
              <w:br/>
              <w:t xml:space="preserve">участ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>проверке знаний</w:t>
              <w:br/>
              <w:t>(сдал, не сдал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экзаме-</w:t>
              <w:br/>
              <w:t>нуемо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Комитет Российской Федерации по торговле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заседания комиссии по проверке знаний по безопасности труда у работников торговых складов, баз и холоди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