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нструктажа и об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чих, руководителей, специа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лужащих безопасным прием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одам работы на 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ерерабатывающей промышл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Рекомендуем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ТОКОЛА ЗАСЕДАНИЯ КОМИССИИ ПО ПРОВЕРКЕ ЗН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БЕЗОПАСНОСТИ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едприятие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СЕДАНИЯ КОМИССИИ ПО ПРОВЕРКЕ ЗН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БЕЗОПАСНОСТИ ТРУ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я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членов комиссии: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Приказа N __________ от "___"___________ 199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няла экзамен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ид обучения или проверки зн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установил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5"/>
        <w:gridCol w:w="1216"/>
        <w:gridCol w:w="3104"/>
        <w:gridCol w:w="2026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професси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,  </w:t>
              <w:br/>
              <w:t xml:space="preserve">участок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проверке  </w:t>
              <w:br/>
              <w:t>знаний (сдал, не сдал)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 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:       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30</Characters>
  <CharactersWithSpaces>1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заседания комиссии по проверке знаний по безопасности труда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