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 в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ающи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ЗАСЕДАНИЯ КОМИССИИ ПО ПРОВЕР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НИЙ ТРЕБОВАНИЙ ОХРАНЫ ТРУ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МИССИИ ПО ПРОВЕРКЕ ЗНАНИЙ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учающей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НОЙ ПРИКАЗОМ (РАСПОРЯЖЕНИЕМ)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ИРЕКТОРА, РЕКТОР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 200_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едателя, заместителя председателя, секретаря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занимаемая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занимаемая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редставителей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редставителя, занимаемая 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, органа управления, надзора и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проверку   знаний   требований  охраны  труда  в 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часовой программы обучения по охране труд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атегория обучаемых в соответствии с наиме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ы об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91"/>
        <w:gridCol w:w="2429"/>
        <w:gridCol w:w="2700"/>
        <w:gridCol w:w="2026"/>
      </w:tblGrid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>имя, отчеств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 xml:space="preserve">место работы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</w:t>
              <w:br/>
              <w:t xml:space="preserve">проверки знаний  </w:t>
              <w:br/>
              <w:t xml:space="preserve">(сдал/не сдал),  </w:t>
              <w:br/>
              <w:t xml:space="preserve">N выданного      </w:t>
              <w:br/>
              <w:t xml:space="preserve">удостоверени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проверки   </w:t>
              <w:br/>
              <w:t xml:space="preserve">знаний (очередная, </w:t>
              <w:br/>
              <w:t xml:space="preserve">внеочередная)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t xml:space="preserve">проверяемого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заместитель председателя)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члены комиссии, непосредственно участвующие в проверке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, если участвуют в работ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9:45:00Z</dcterms:modified>
  <cp:revision>2</cp:revision>
  <dc:subject>Форма</dc:subject>
  <dc:title>Форма протокола заседания комиссии по проверке знаний требований охраны труда обучающей организации Московской области, образованной приказом (распоряжением) руководителя (директора, рек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