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24.04.2010 N 100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конкур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на зачисление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рсантами в военно-учеб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(п.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приемной комисс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седания приемной комиссии о зачис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 конкурсный  список  на   зачисление  кандидатов  курсант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а зачислить на учебу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х в конкурсный список первы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становленное количество курса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 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за исключени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2970"/>
        <w:gridCol w:w="297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кандидата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в конкурсном  </w:t>
              <w:br/>
              <w:t xml:space="preserve">списке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отказа в  </w:t>
              <w:br/>
              <w:t xml:space="preserve">приеме в вуз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ая специальность (специализация)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х   кандидатов  как  не  прошедших  по  конкурсу  на  учебу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нкурсный спис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меститель председателя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ый секретар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и подкомисс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ие звания, подписи, инициалы имен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обороны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приемной комиссии о зачислении курсантами в высшее 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