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24.04.2010 N 100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конкур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на зачисление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числа офицеров слуш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енно-учебные заведения (п.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приемной комисс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седания приемной комиссии о зачис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  конкурсный  список  на   зачисление   кандидатов   из 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еров слушателями и постановила зачислить на учебу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включенных в конкурс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х _____________________________________ кандидатов, за исключ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тановленное количество слуша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2564"/>
        <w:gridCol w:w="351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кандидата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 в конкурсном</w:t>
              <w:br/>
              <w:t xml:space="preserve">списке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отказа в приеме в</w:t>
              <w:br/>
              <w:t xml:space="preserve">ву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ая специальность (специализация), форма обучения (очная, заочная)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х   кандидатов  как  не  прошедших  по  конкурсу  на  учебу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нкурсный спис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меститель председателя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ый секретар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и подкомисс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ие звания, подписи, инициалы имен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обороны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приемной комиссии о зачислении в высшее 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