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своению, лиш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становлению уче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ваний по кафедр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ротокола засе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ной комиссии ученого сов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голосовании бюллетеня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седания счетной комиссии уче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 ученым совето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о на заседании _________ из ______ членов уче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ный совет утвержден "__" ________ 20__ г., приказ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лотировался(лась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следнее - при наличии)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исвоение/лишение/восстановление  ученого  звания  професс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               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доцента  по кафедре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                    полное наименование кафед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голосующих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За" -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Против" -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Воздержался" -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счетной комиссии:     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следнее - при налич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2</Characters>
  <CharactersWithSpaces>1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заседания счетной комиссии ученого совета при голосовании бюллетен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