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ной комиссии учен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лектронном голосов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счетной комиссии уче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 ученым совет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на заседании _________ из ______ членов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ый совет утвержден "__" ________ 20__ г., приказ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лотировался(лас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следнее - при наличии)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исвоение/лишение/восстановление  ученого  звания  профес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     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цента  по кафедре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                     полное наименование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здано бюллетеней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залось в урн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Против"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Недействительных бюллетеней"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четной комиссии: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счетной комиссии ученого совета при электронном голос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