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в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ЗАСЕДАНИЯ СОВЕТА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ФЕДЕРАЛЬНОЙ АНТИМОНОП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антимонопо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ов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антимонопо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центра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антимонопольной службы,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Федеральной антимонопо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вопроса, обсуждаемого на заседании Совет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е дня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и членов Совета, других участников заседания Со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ступивших в ходе заседания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 решения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2</Characters>
  <CharactersWithSpaces>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антимонопольная служба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совета территориальных органов Федеральной антимонопо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