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городском округе Климов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НОГО ПО РЕЗУЛЬТАТАМ ПРОВЕДЕННОГО О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граждан, внесенных в список участников опрос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граждан, принявших участие в опрос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опросных листов, оказавшихся недействительны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голосов, поданных "за" предложенный вопро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голосов, поданных "против" предложенного вопро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голосов, поданных за иное реш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итывая  вышеизложенную  информацию,  комиссия  решила  признать опро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зультат опрос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кретарь комиссии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, составленного по результатам проведенного опроса граждан в городском округе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