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о лекарственных средст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я. Общие требова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е формы и рекомен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х заполнению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 64-04-003-200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ОТОКОЛОВ КОНТРОЛЯ КАЧ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екомендательна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620"/>
        <w:gridCol w:w="1484"/>
        <w:gridCol w:w="1891"/>
        <w:gridCol w:w="2564"/>
      </w:tblGrid>
      <w:tr>
        <w:trPr>
          <w:trHeight w:val="36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фирмы 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окол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</w:t>
              <w:br/>
              <w:t xml:space="preserve">3Ф-СОП-К-054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. 1 из 2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ение: Отдел  </w:t>
              <w:br/>
              <w:t xml:space="preserve">контроля качества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ведения</w:t>
              <w:br/>
              <w:t xml:space="preserve">21.09.02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редакции - 0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         </w:t>
              <w:br/>
              <w:t>инструкции/процедуры</w:t>
            </w:r>
          </w:p>
        </w:tc>
        <w:tc>
          <w:tcPr>
            <w:tcW w:w="5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еделение содержания ...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нформация об анализируемом материал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025"/>
        <w:gridCol w:w="810"/>
        <w:gridCol w:w="810"/>
        <w:gridCol w:w="1484"/>
        <w:gridCol w:w="1890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атериал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нклатурные</w:t>
              <w:br/>
              <w:t xml:space="preserve">номера        </w:t>
              <w:br/>
              <w:t xml:space="preserve">материал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ери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ен</w:t>
              <w:br/>
              <w:t xml:space="preserve">до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материал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отбора </w:t>
              <w:br/>
              <w:t xml:space="preserve">пробы        </w:t>
              <w:br/>
              <w:t xml:space="preserve">материала  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анализа _________ Подпись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еагенты и вспомогательные материалы, используемые при анализ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700"/>
        <w:gridCol w:w="2565"/>
        <w:gridCol w:w="1215"/>
      </w:tblGrid>
      <w:tr>
        <w:trPr>
          <w:trHeight w:val="6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реагента или    </w:t>
              <w:br/>
              <w:t>вспомогательного</w:t>
              <w:br/>
              <w:t xml:space="preserve">материала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нклатурные     </w:t>
              <w:br/>
              <w:t>номера реагента или</w:t>
              <w:br/>
              <w:t xml:space="preserve">вспомогательного   </w:t>
              <w:br/>
              <w:t xml:space="preserve">материала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 реагента или</w:t>
              <w:br/>
              <w:t xml:space="preserve">вспомогательного  </w:t>
              <w:br/>
              <w:t xml:space="preserve">материала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ен до</w:t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дпись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орудование, используемое при анализ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565"/>
        <w:gridCol w:w="3781"/>
      </w:tblGrid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оборудования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енный  </w:t>
              <w:br/>
              <w:t xml:space="preserve">номер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специальной обработки  </w:t>
              <w:br/>
              <w:t xml:space="preserve">оборудования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дпись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ведения о процедуре анали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700"/>
        <w:gridCol w:w="3646"/>
      </w:tblGrid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лиз выполнен </w:t>
              <w:br/>
              <w:t xml:space="preserve">согласно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жите, если иное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дпись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36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970"/>
        <w:gridCol w:w="2970"/>
      </w:tblGrid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ал           </w:t>
              <w:br/>
              <w:t>Ф.И.О., подпись, дата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ал           </w:t>
              <w:br/>
              <w:t>Ф.И.О., подпись, дата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дил             </w:t>
              <w:br/>
              <w:t>Ф.И.О., подпись, дата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2836"/>
        <w:gridCol w:w="1620"/>
      </w:tblGrid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еделение содержания ...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индекс/N)      </w:t>
              <w:br/>
              <w:t xml:space="preserve">документа           </w:t>
              <w:br/>
              <w:t xml:space="preserve">3Ф-СОП-М3-034-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. 2 из 2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нтроль качества проведения процес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025"/>
        <w:gridCol w:w="1755"/>
        <w:gridCol w:w="2294"/>
      </w:tblGrid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 качества  </w:t>
              <w:br/>
              <w:t>проведения процесс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фикация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фикация    </w:t>
              <w:br/>
              <w:br/>
              <w:t xml:space="preserve">Да/Нет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а     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дпись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езультаты анали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755"/>
        <w:gridCol w:w="1890"/>
        <w:gridCol w:w="2294"/>
      </w:tblGrid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ольный параметр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фикация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фикация    </w:t>
              <w:br/>
              <w:t xml:space="preserve">выполнена       </w:t>
              <w:br/>
              <w:t xml:space="preserve">Да/Нет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дпись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ыв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4994"/>
      </w:tblGrid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 ПРОШЕЛ ИСПЫТАНИЕ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 признан НЕСООТВЕТСТВУЮЩИМ  </w:t>
              <w:br/>
              <w:t xml:space="preserve">по результатам анализа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ужно обве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дпись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Контроль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 провер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ь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полнен вер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ь 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970"/>
        <w:gridCol w:w="2970"/>
      </w:tblGrid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ал           </w:t>
              <w:br/>
              <w:t>Ф.И.О., подпись, дата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ал           </w:t>
              <w:br/>
              <w:t>Ф.И.О., подпись, дата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дил             </w:t>
              <w:br/>
              <w:t>Ф.И.О., подпись, дата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2746</Characters>
  <CharactersWithSpaces>23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6:00Z</dcterms:created>
  <dc:creator>Министерство промышленности, науки и технологий Российской Федерации</dc:creator>
  <dc:description/>
  <dc:language>en-US</dc:language>
  <cp:lastModifiedBy/>
  <dcterms:modified xsi:type="dcterms:W3CDTF">2011-10-30T19:46:00Z</dcterms:modified>
  <cp:revision>2</cp:revision>
  <dc:subject>Форма</dc:subject>
  <dc:title>Форма протоколов контроля качества лекарствен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