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 ОПЕРАЦИЙ (СТАД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ПРОЦЕССА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2294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ная карта     </w:t>
              <w:br/>
              <w:t xml:space="preserve">(Операционный лист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>3Ф-СОП-М3-0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Участок      </w:t>
              <w:br/>
              <w:t xml:space="preserve">производства мазей          </w:t>
              <w:br/>
              <w:t xml:space="preserve">(Участок N 3)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едения</w:t>
              <w:br/>
              <w:t xml:space="preserve">21.09.0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... кг полупродукта 5% мази   </w:t>
              <w:br/>
              <w:t xml:space="preserve">"..."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: _________ Серия полупродук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-во полупродукта: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борка помещения проведена      │ДА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борка оборудования проведена   │ДА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Сырье разрешено к использованию в производстве. │ДА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N разрешения _____  от ___________              └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емя начала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Чистота линии проверена                         │ДА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звеш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811"/>
        <w:gridCol w:w="1485"/>
        <w:gridCol w:w="1890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мпонентов  </w:t>
              <w:br/>
              <w:t xml:space="preserve">полупродук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доку- </w:t>
              <w:br/>
              <w:t>мен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ате-</w:t>
              <w:br/>
              <w:t>риа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(по-</w:t>
              <w:br/>
              <w:t xml:space="preserve">купателя) </w:t>
              <w:br/>
              <w:t xml:space="preserve">матери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е  </w:t>
              <w:br/>
              <w:t xml:space="preserve">нормы сырь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ве-</w:t>
              <w:br/>
              <w:t xml:space="preserve">шен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зелин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-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+/- 6 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и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-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+/- 1 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танция 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-0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+/- 0,3 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три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-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+/- 5 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грев (Температура нагревания должна быть +70 °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914"/>
        <w:gridCol w:w="1891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, °С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меш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1"/>
        <w:gridCol w:w="2429"/>
        <w:gridCol w:w="1081"/>
      </w:tblGrid>
      <w:tr>
        <w:trPr>
          <w:trHeight w:val="60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еремешивания   </w:t>
              <w:br/>
              <w:t xml:space="preserve">(норма - 45 - 50 мин.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>(норма 70 °С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  </w:t>
              <w:br/>
              <w:t xml:space="preserve">перемешивания  </w:t>
              <w:br/>
              <w:t xml:space="preserve">(250 - 300   </w:t>
              <w:br/>
              <w:t xml:space="preserve">об./мин.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 xml:space="preserve">рабо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работы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упродукт в количестве ______ кг передан на гомоге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аршрутная карта заполнена верно Подпись: ______ Дата: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0</Characters>
  <CharactersWithSpaces>2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ов операций (стадий) технологического процесса производства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