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лекарственных средс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я. Общие треб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е формы и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заполн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ОВ ПРИЕМКИ КАЖДОЙ ПОСТАВКИ ИСХ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ЬЯ, ВСПОМОГАТЕЛЬНЫХ, УПАКОВОЧНЫХ И ПЕЧАТ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2294"/>
        <w:gridCol w:w="1891"/>
        <w:gridCol w:w="1754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фирмы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>3Ф-СОП-М3-08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2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: Склад сырья  </w:t>
              <w:br/>
              <w:t xml:space="preserve">(Склад N 5)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едения</w:t>
              <w:br/>
              <w:t xml:space="preserve">21.09.0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>редакции - 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</w:t>
              <w:br/>
              <w:t>инструкции/процедуры</w:t>
            </w:r>
          </w:p>
        </w:tc>
        <w:tc>
          <w:tcPr>
            <w:tcW w:w="5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ка ...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ъявления материала на инспекци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 номер ОК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о предъяви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о принял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требительские характеристики материала по докум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725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его поставщика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а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ужное обве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1"/>
        <w:gridCol w:w="1350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териала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Поставщик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таложный номер материала по каталогу Поставщ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 материала по документам Поставщик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ен до (по документам поставщика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хранения (по документам поставщика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7.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тупления материала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материал представлен на переконтроль термин ПОСТАВЩИК далее заменяется на С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ходящий материал идентифицирован ка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3510"/>
        <w:gridCol w:w="2565"/>
        <w:gridCol w:w="1216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атериала по номенклатуре Предприят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й номенклатурный номер материала по      </w:t>
              <w:br/>
              <w:t xml:space="preserve">номенклатуре Предприятия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8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материал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могательные материалы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 общего назначения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ужное обве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сли материал идентифицирован как сырье или вспомогательные материалы, переходите к п. 3 документа, если материал идентифицирован как материалы общего назначения, укажите, кому делегируются инспекционные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0"/>
        <w:gridCol w:w="297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      </w:t>
              <w:br/>
              <w:t>Ф.И.О., подпись, дат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836"/>
        <w:gridCol w:w="1620"/>
      </w:tblGrid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ка ...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индекс/N)      </w:t>
              <w:br/>
              <w:t xml:space="preserve">документа           </w:t>
              <w:br/>
              <w:t xml:space="preserve">3Ф-СОП-М3-084-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2 из 2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Материал получен от одобренного Поставщика (установить по списку одобренных поставщик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</w:t>
      </w:r>
      <w:r>
        <w:rPr/>
        <w:t>да      │     н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предъявлен для переконтро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обве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спе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спекция выполнена согласно спецификации _____ (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атериал получен от одобренного Поставщика (установить по списку одобренных поставщик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</w:t>
      </w:r>
      <w:r>
        <w:rPr/>
        <w:t>да      │     н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предъявлен для переконтро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обве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ип 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240"/>
        <w:gridCol w:w="2565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ная рутинна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ная расширенна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онтроль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араметры 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351"/>
        <w:gridCol w:w="1349"/>
        <w:gridCol w:w="1890"/>
        <w:gridCol w:w="1890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</w:t>
              <w:br/>
              <w:t>контроля</w:t>
              <w:br/>
              <w:t>согласно</w:t>
              <w:br/>
              <w:t>специфи-</w:t>
              <w:br/>
              <w:t xml:space="preserve">каци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</w:t>
              <w:br/>
              <w:t>на про-</w:t>
              <w:br/>
              <w:t xml:space="preserve">цедуру </w:t>
              <w:br/>
              <w:t>контро-</w:t>
              <w:br/>
              <w:t xml:space="preserve">л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- </w:t>
              <w:br/>
              <w:t xml:space="preserve">кация    </w:t>
              <w:br/>
              <w:t>параметр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яет</w:t>
              <w:br/>
              <w:t xml:space="preserve">спецификации </w:t>
              <w:br/>
              <w:t xml:space="preserve">да/не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я</w:t>
              <w:br/>
              <w:t>аналитическо-</w:t>
              <w:br/>
              <w:t xml:space="preserve">го листа     </w:t>
              <w:br/>
              <w:t xml:space="preserve">(если приме- </w:t>
              <w:br/>
              <w:t xml:space="preserve">нимо)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 Материал   ОДОБРЕН  для  применения  в  соответстви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м номенклатурным номер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</w:t>
      </w:r>
      <w:r>
        <w:rPr/>
        <w:t>да      │     н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обве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Срок годности материала установле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Материалу присвоена сер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8. Установлены условия хранения матери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ные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Документ проверен. Заполнен прави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0"/>
        <w:gridCol w:w="297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      </w:t>
              <w:br/>
              <w:t>Ф.И.О., подпись, дат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6</Characters>
  <CharactersWithSpaces>4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ов приемки каждой поставки исходного сырья, вспомогательных, упаковочных и печатных материалов при производстве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