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2.01.2010 N 16р, в котором приведена данная форма введен в действие с 1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О РЖД 1.15.010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ТРЕНИРОВКИ ПО ЭВАКУАЦИИ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ЛУЧАЕ ПОЖ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а: тренировка по действиям в случае возникновения пож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и тренир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работать взаимодействие дежурных служб при пожа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тработать  действия  работников  по  эвакуации  при  возникнов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а. Место проведен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адрес, где проводя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время провед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а имитац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еративно-тактическая характеристика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ажность зда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здания в план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 сте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 перегородок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 перекрыт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чердачного помещ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подвального помещ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вл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вакуационные пу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 лестничных клеток из них незадымляем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систем противопожарной защит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хранно-пожарная сигнал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жаротушение, система управления эвакуацией в случае пож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опожарный водопровод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асположение пожарных гидра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утренних пожарных кранов, насосы - повысители и порядок 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ючение электроэнерг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писывается порядок обесточивания 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бочее время в здании может находиться до _____ человек, в нерабо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(выходные и праздничные дни) до 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тояние до ближайшей пожарной части ____________ к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ктический замыс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еисправность электроприбора, нарушение режима кур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азосварочных работ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ло задым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злагается сценарий возможных собы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проведением тренировки по эвакуации из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 на каждом этаже выставляется посредни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90"/>
        <w:gridCol w:w="5265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ое     </w:t>
              <w:br/>
              <w:t xml:space="preserve">врем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ная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действия &lt;*&gt;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ивлечении штатных подразделений МЧС России расписываются их ожидаем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70</Characters>
  <CharactersWithSpaces>2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ОАО «Российские железные дороги»</dc:creator>
  <dc:description/>
  <dc:language>en-US</dc:language>
  <cp:lastModifiedBy/>
  <dcterms:modified xsi:type="dcterms:W3CDTF">2011-10-30T19:45:00Z</dcterms:modified>
  <cp:revision>2</cp:revision>
  <dc:subject>Форма</dc:subject>
  <dc:title>Форма проведения тренировки по эвакуации работников в ОАО «РЖД» в случае пожара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