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ресурса нум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по формирован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ю реестр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и плана нум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УБЛИКАЦИИ НА САЙТЕ МИНКОМСВЯЗИ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ИЗ РЕЕСТРА РОССИЙСКОЙ СИСТЕМЫ И ПЛАНА НУМ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 Ресурс нумерации географически определяемых зон нум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3104"/>
        <w:gridCol w:w="297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ABC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ый ресурс   </w:t>
              <w:br/>
              <w:t xml:space="preserve">нумерации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ператора связи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, на    </w:t>
              <w:br/>
              <w:t xml:space="preserve">которой используется </w:t>
              <w:br/>
              <w:t xml:space="preserve">ресурс нумер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 Ресурс нумерации географически не определяемых зон нум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3104"/>
        <w:gridCol w:w="297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DEF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ый ресурс   </w:t>
              <w:br/>
              <w:t xml:space="preserve">нумерации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ператора связи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, на    </w:t>
              <w:br/>
              <w:t xml:space="preserve">которой используется </w:t>
              <w:br/>
              <w:t xml:space="preserve">ресурс нумер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Ресурс нумерации кодов пунктов сигн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295"/>
        <w:gridCol w:w="3104"/>
        <w:gridCol w:w="2970"/>
      </w:tblGrid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 </w:t>
              <w:br/>
              <w:t xml:space="preserve">сет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ый   </w:t>
              <w:br/>
              <w:t>ресурс нумераци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ператора связи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, на    </w:t>
              <w:br/>
              <w:t xml:space="preserve">которой используется </w:t>
              <w:br/>
              <w:t xml:space="preserve">ресурс нумер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4. Ресурс кодов идентификации сетей подви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диотелефонной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12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ый ресурс нумерации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ператора связи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5. Ресурс кодов идентификации сетей подвижной радио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12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енный ресурс нумерации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ператора связи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6. Ресурс кодов доступа к услугам электро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105"/>
        <w:gridCol w:w="2834"/>
        <w:gridCol w:w="297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КДУ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ый ресурс   </w:t>
              <w:br/>
              <w:t xml:space="preserve">нумерации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ператора связи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, на    </w:t>
              <w:br/>
              <w:t xml:space="preserve">которой используется </w:t>
              <w:br/>
              <w:t xml:space="preserve">ресурс нумер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7. Ресурс кодов доступа к услугам связи по передаче дан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105"/>
        <w:gridCol w:w="2834"/>
        <w:gridCol w:w="297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КДУ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ый ресурс   </w:t>
              <w:br/>
              <w:t xml:space="preserve">нумерации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ператора связи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, на    </w:t>
              <w:br/>
              <w:t xml:space="preserve">которой используется </w:t>
              <w:br/>
              <w:t xml:space="preserve">ресурс нумер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8. Ресурс кодов доступа к телематическим услугам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105"/>
        <w:gridCol w:w="2429"/>
        <w:gridCol w:w="337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КДУ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ый ресурс   </w:t>
              <w:br/>
              <w:t xml:space="preserve">нумерации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ператора связи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,на которой  </w:t>
              <w:br/>
              <w:t xml:space="preserve">используется ресурс   </w:t>
              <w:br/>
              <w:t xml:space="preserve">нумер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3</Characters>
  <CharactersWithSpaces>1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убликации на сайте Минкомсвязи России информации из реестра российской системы и плана нум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