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9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карь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ноковшовых экскав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4-20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БОЧЕЙ КАР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ГО ОБСЛЕДОВАНИЯ ЭКСКАВАТОРА КАРЬЕРНОГО ГУСЕНИ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 экскаватора, зав. N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075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ый</w:t>
              <w:br/>
              <w:t xml:space="preserve">номер, </w:t>
              <w:br/>
              <w:t xml:space="preserve">индекс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ы, узла,         </w:t>
              <w:br/>
              <w:t xml:space="preserve">элемента, документ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  <w:br/>
              <w:t xml:space="preserve">(удовл. </w:t>
              <w:br/>
              <w:t xml:space="preserve">или   </w:t>
              <w:br/>
              <w:t>неудовл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,  </w:t>
              <w:br/>
              <w:t>место его</w:t>
              <w:br/>
              <w:t xml:space="preserve">располо- </w:t>
              <w:br/>
              <w:t xml:space="preserve">ж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ая документация на экскавато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ство по эксплуатации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3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вая электрическая, гидравлическая,      </w:t>
              <w:br/>
              <w:t xml:space="preserve">пневматическая схемы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4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ы управления, защиты, сигнализации и    </w:t>
              <w:br/>
              <w:t xml:space="preserve">связи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5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яр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трукция экскаватора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ш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м торможения днища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3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ка и упряжь ковша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4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м открывания днища ковш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5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ять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6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ела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7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рный механизм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8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ка стрелы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9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уногая стойка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0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бедка подъемная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оротный механизм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г роликовый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3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ая цапфа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4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няя рама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5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сеничный ход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6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ьный барабан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7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евматическая система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8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густой смазки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9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авлическая система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20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з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21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а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22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вес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23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оборудование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рабочей карты экспертного обследования экскаватора карьерного гусенич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