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7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компресс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используемых на уг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хтах и рудник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3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РАБОЧЕЙ КАРТЫ ЭКСПЕРТ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ПРЕССОРНОЙ УСТАНОВ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ип КУ, зав.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671"/>
        <w:gridCol w:w="1349"/>
        <w:gridCol w:w="1755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ый</w:t>
              <w:br/>
              <w:t xml:space="preserve">номер, </w:t>
              <w:br/>
              <w:t xml:space="preserve">индекс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ы, узла, элемента,   </w:t>
              <w:br/>
              <w:t xml:space="preserve">документ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(удовл.,</w:t>
              <w:br/>
              <w:t>неудовл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,   </w:t>
              <w:br/>
              <w:t xml:space="preserve">место его 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документация на КУ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(формуляр) КУ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ая и пневматическая схемы     </w:t>
              <w:br/>
              <w:t xml:space="preserve">управления, защиты, сигнализации и связ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работы КУ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учета ремонтов КУ (журналы,    </w:t>
              <w:br/>
              <w:t xml:space="preserve">справки, акты)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6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химического анализа           </w:t>
              <w:br/>
              <w:t xml:space="preserve">смазочных масел и охлаждающей в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7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 по ревизии, наладке и испытаниям К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8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ранее проводимой экспертизы   </w:t>
              <w:br/>
              <w:t xml:space="preserve">промышленной безопасност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шневые КУ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ма (станина, картер)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ы (при наличии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линдровая группа и сальники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вошипно-шатунный механизм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6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смазки механизма движени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7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смазки цилиндров и сальник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8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хранительный клапан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9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тный клапан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0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фильтры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регулирования производительности </w:t>
              <w:br/>
              <w:t xml:space="preserve">(при наличии) и измерение                </w:t>
              <w:br/>
              <w:t xml:space="preserve">производительност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охлаждения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чистки поступающего воздух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вигатель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вольтное распредустройств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6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-измерительные приборы,        </w:t>
              <w:br/>
              <w:t xml:space="preserve">аппаратура защит, блокировок и           </w:t>
              <w:br/>
              <w:t xml:space="preserve">сигнализации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7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земление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8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наличия нагаромасляных отложений</w:t>
              <w:br/>
              <w:t xml:space="preserve">в нагнетательных полостях компрессора    </w:t>
              <w:br/>
              <w:t xml:space="preserve">и примыкающих к КУ трубопроводах сжатого </w:t>
              <w:br/>
              <w:t xml:space="preserve">воздуха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бокомпрессоры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ма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0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тор (вал с лопатками, подшипники,      </w:t>
              <w:br/>
              <w:t xml:space="preserve">опорный диск, лабиринтные уплотнения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0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яющий аппарат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6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единительные муфт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7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смазк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08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фильтр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09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регулирования производительности </w:t>
              <w:br/>
              <w:t xml:space="preserve">и измерения производительност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0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тный клапан нагнетательного          </w:t>
              <w:br/>
              <w:t xml:space="preserve">трубопровода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оохладители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вигатель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вольтное распредустройств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-измерительные приборы,        </w:t>
              <w:br/>
              <w:t xml:space="preserve">аппаратура защит, блокировок и           </w:t>
              <w:br/>
              <w:t xml:space="preserve">сигнализации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земление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товые КУ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0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0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ма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0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рессорный блок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ческая часть (вал, подшипники,     </w:t>
              <w:br/>
              <w:t xml:space="preserve">соединительные муфты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 охлаждения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отделитель                          </w:t>
              <w:br/>
              <w:t xml:space="preserve">Система смазк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6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очистки поступающего воздух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7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-измерительные приборы,        </w:t>
              <w:br/>
              <w:t xml:space="preserve">аппаратура защит, блокировок и           </w:t>
              <w:br/>
              <w:t xml:space="preserve">сигнализации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8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земление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-09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наличия нагаромасляных отложений</w:t>
              <w:br/>
              <w:t xml:space="preserve">в нагнетательных полостях компрессора    </w:t>
              <w:br/>
              <w:t xml:space="preserve">и примыкающих к КУ трубопроводах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й карты экспертного обследования компрессорной установки, используемой на угольных шахтах и руд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