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технадзора от 26.02.2006 N 127, в которых приведена данная форма, введены в действие с 1 июн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экспертизы промышл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шахтных копровых шк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03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АБОЧЕЙ КАРТЫ ЭКСПЕРТНОГО ОБСЛЕ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 __________________________, год выпуска 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. номер ___________________, изготовитель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4455"/>
        <w:gridCol w:w="1351"/>
        <w:gridCol w:w="1484"/>
      </w:tblGrid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ый </w:t>
              <w:br/>
              <w:t xml:space="preserve">номер   </w:t>
              <w:br/>
              <w:t>документа,</w:t>
              <w:br/>
              <w:t xml:space="preserve">составной </w:t>
              <w:br/>
              <w:t xml:space="preserve">части ШКШ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,    </w:t>
              <w:br/>
              <w:t xml:space="preserve">составной части ШКШ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  <w:br/>
              <w:t>состоя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 и </w:t>
              <w:br/>
              <w:t>место его</w:t>
              <w:br/>
              <w:t>нахо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ая документация на шкив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-01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порт (формуляр)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-02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описание и          </w:t>
              <w:br/>
              <w:t xml:space="preserve">инструкция по эксплуатации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-03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я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ив копровый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01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чей обода шкива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02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д шкива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03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ицы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04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упица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05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ь шкива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06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шипниковые узлы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07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азочные материалы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08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кокрасочное покрытие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09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ройства ограждения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-10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технического состояния   </w:t>
              <w:br/>
              <w:t xml:space="preserve">копрового шкива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-11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ие конструкции        </w:t>
              <w:br/>
              <w:t xml:space="preserve">шкива действующей НД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5</Characters>
  <CharactersWithSpaces>1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46:00Z</dcterms:modified>
  <cp:revision>2</cp:revision>
  <dc:subject>Форма</dc:subject>
  <dc:title>Форма рабочей карты экспертного обследования шахтных копровых шк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