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рабочей карты эксперт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, год выпуска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. номер _______, изготовител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ный номер│  Наименование документа,  │ Оценка  │ Дефек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,  │    составной части ЛКУ    │состояния│ место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ной части│                           │         │нах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КУ      │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         │Техническая документация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-01          │Паспорт (формуляр)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-02          │Техническое описание и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инструкция по эксплуатации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-03          │Идентификация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          │Редуктор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1          │Подшипниковые узлы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2          │Валы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3          │Смазочные материалы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4          │Лакокрасочное покрытие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5          │Устройства ограждения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-06          │Оценка технического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остояния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           │Приводной барабан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-01          │Обечайка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-02          │Футеровка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й карты экспертного обследования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