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Технические комплек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ажирования аудио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сертифик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ЧЕЙ ПРОГРАММЫ ЗАПИСИ КОНТРОЛЬНОЙ ФОН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ЧАЯ ПРОГРАММ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ИСИ КОНТРОЛЬНОЙ ФОН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оверяемого объекта, гор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ертификации (инспекционной проверки) технического комплекса тиражирования аудиопродукции (наименование проверяемого технического комплекса тиражирования аудиопродукции, гор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и очередность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в порядке очередности проведения проверок всех каналов перезаписи, использующихся при тиражировании аудиопродукции с наименованиями и типами оборудования в них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к проведению записи К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для записи КФ должно соответствовать НД и скоммутировано в соответствии с принятой технологией перезаписи фо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иси измерительных сигналов установочные и оперативные регуляторы уровня в проверяемых каналах перезаписи должны быть установлены в положение, при котором обеспечиваются рабочие диаграммы уровней. На устройствах записи - воспроизведения (воспроизведения) должны быть установлены скорости носителя, используемые для тиражирования аудио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ыходе проверяемых каналов перезаписи устанавливаются контрольные магнитофонные кассеты (рулон (рулоны) магнитной ленты), на которые записываются измерительные сигналы и звуковые фрагменты, прошедшие через каналы пере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оверке каналов перезаписи на КФ должны быть записаны измерительные сигналы и музыкально - речевые фрагменты, перечень которых приведен в таблице Б.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Б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1214"/>
        <w:gridCol w:w="283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исываемой </w:t>
              <w:br/>
              <w:t xml:space="preserve">информ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,</w:t>
              <w:br/>
              <w:t xml:space="preserve">Гц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,</w:t>
              <w:br/>
              <w:t xml:space="preserve">дБ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сть, с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Измерительные гармони-</w:t>
              <w:br/>
              <w:t xml:space="preserve">ческие сигналы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(канал 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(канал В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(каналы А и В)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20     </w:t>
              <w:br/>
              <w:t xml:space="preserve">(-10)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(каналы А и В)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,5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00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0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0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0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Измерительные гармони-</w:t>
              <w:br/>
              <w:t xml:space="preserve">ческие сигналы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  <w:br/>
              <w:t xml:space="preserve">(-10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(канал А или     </w:t>
              <w:br/>
              <w:t xml:space="preserve">канал В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"Пауза"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(каналы А и В)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Музыкально - речевые  </w:t>
              <w:br/>
              <w:t xml:space="preserve">фрагменты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60         </w:t>
              <w:br/>
              <w:t xml:space="preserve">(каналы А и В)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усмотрение представителя органа по сертификации для проверки некоторых каналов перезаписи возможно применение сокращенного перечня измерительных сигнал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проводительн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Ф должна сопровождаться актом отбора образцов, протоколом записи и перечнем оборудования испытываемого технического комплекса тиражирования аудиопродукции, подписанными представителями проверяемого объекта и органа по сертификации. КФ вместе с протоколом записи передается для проведения измерений в орган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оборудования испытываемого технического комплекса тиражирования аудиопродукции приведен в таблице Б.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Б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755"/>
        <w:gridCol w:w="2161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 номер</w:t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- испытатель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9:46:00Z</dcterms:modified>
  <cp:revision>2</cp:revision>
  <dc:subject>Форма</dc:subject>
  <dc:title>Форма рабочей программы записи контрольной фонограммы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