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дународн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челове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и на мо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радиотелеграфного свидетельства 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ТЕЛЕГРАФНОЕ СВИДЕТЕЛЬСТВО 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й                                        Национ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ерб                                                 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 в соответствии  с постановлениями Международной кон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хране человеческой жизни на море 1929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────────────────┬──────────────────────┬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вание судна │   N судна или его    │   Порт    │   Вал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</w:t>
      </w:r>
      <w:r>
        <w:rPr/>
        <w:t>позывной сигнал    │ приписки  │ вмест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────────────────┼──────────────────────┼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│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кое-то  ............................  (название)  Пр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 нижеподписавшийся  .............  (фамилия) удостоверяю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е  судно  отвечает  требованиям  Международной  конве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мянутой выше, в отношении радиотелеграф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─────────────────────────┬───────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Требование статей │В действи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................. │   устано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</w:t>
      </w:r>
      <w:r>
        <w:rPr/>
        <w:t>упомянут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</w:t>
      </w:r>
      <w:r>
        <w:rPr/>
        <w:t>Конвен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─────────────────────────┼─────────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асы вахты ...............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ановлен ли одобренный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ип авто-аларма ..........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ановлена ли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амостоятельная аварийная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анция ..................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инимальное число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диооператоров ..........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полнительное число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диооператоров или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блюдателей .............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еется ли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диопеленгаторная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ановка ................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─────────────────────────┴──────────────────┴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свидетельство  выдано  от имени 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 Правительства 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но сохраняет силу до 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.................................... (там-то, тогда-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есь  следует  печать  или подпись  учреждения,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дачу этого свидетельства.                                 (м. 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 свидетельство  подписано,  должен  быть  добавл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ижеподписавшийся  заявляет,  что  он  действительно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помянутым Правительством на выдачу этого свиде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7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---</dc:creator>
  <dc:description/>
  <dc:language>en-US</dc:language>
  <cp:lastModifiedBy/>
  <dcterms:modified xsi:type="dcterms:W3CDTF">2011-10-30T19:46:00Z</dcterms:modified>
  <cp:revision>2</cp:revision>
  <dc:subject>Форма</dc:subject>
  <dc:title>Форма радиотелеграфного свидетельства о безопасности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