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ренде имущества, 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Каши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НЕЖИЛОЕ ПОМЕЩ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Е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годовой арендной платы производится по форму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Бап x Кт x Кнж x Ки x Кд x S, арендная плата в го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в меся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ап - базовая ставка арендной платы за 1 кв. м в год - 21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т - коэффициент типа стро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нж - коэффициент качества нежилого помещ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 = К3.1 + К3.2 + К3.3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3.1 - размещение помещения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3.2 = К3.2.1 + К3.2.2 + К3.2.3 + К3.2.4 + К3.2.5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3.2.1 - горячая вода - 0,0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3.2.2 - центральное отопление - 0,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3.2.3 - водопровод - 0,0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3.2.4 - канализация - 0,0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3.2.5 - прочие - 0,0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3.3 - использование прилегающей территор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и - удобств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д - коэффициент вид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S - площадь нежилого помещения в метрах квадра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ммерческие организации, не зарегистрированные на территории городского поселения Кашира, уплачивают арендную плату, рассчитанную по данной методике с применением дополнительного коэффициента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приятия торговли, получившие право аренды помещений магазинов без проведения конкурсов или аукционов и которым в договоры аренды не включены дополнительные условия, связанные с торговым обслуживанием населения, уплачивают арендную плату с коэффициентом 1.1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Органы местного самоуправления городского поселения Кашира Каширского района (Московская область)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арендной платы за нежилое помещение, находящееся в собственности городского поселения Каши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