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зе расчета обязательных отчис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налоговых платежей)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расчета базы обязательных отчислений (неналогов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резерв универс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                         ┌─┐               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Вид документа: первичный │ │ корректирующий │ │   (нужное отмет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└─┘                └─┘       </w:t>
      </w:r>
      <w:r>
        <w:rPr/>
        <w:t>знаком V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Расчет представляется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                   Федеральное агентство связ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┌─┬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на │0│2│ страницах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└─┴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Наименование организаци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│Фамилия, Имя, Отчество индивидуального предпринимателя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Адрес организации, физического лиц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│Код города и номер контактного телефона: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ИНН организации, физического лица       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товерность и полноту сведений, указанных в настояще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е, подтверждаю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организаци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Руководитель организации: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</w:t>
      </w:r>
      <w:r>
        <w:rPr/>
        <w:t>(фамилия, имя, отчество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┌─┬─┐┌─┬─┐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│ ││ │ ││</w:t>
      </w:r>
      <w:r>
        <w:rPr/>
        <w:t>2│0│ │ │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 └─┴─┘└─┴─┘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(подпись)                    цифрами: день, меся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</w:t>
      </w:r>
      <w:r>
        <w:rPr/>
        <w:t>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Главный бухгалтер: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</w:t>
      </w:r>
      <w:r>
        <w:rPr/>
        <w:t>(фамилия, имя, 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┌─┬─┐┌─┬─┐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│ ││ │ ││</w:t>
      </w:r>
      <w:r>
        <w:rPr/>
        <w:t>2│0│ │ │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 └─┴─┘└─┴─┘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(подпись)                     цифрами: день, меся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</w:t>
      </w:r>
      <w:r>
        <w:rPr/>
        <w:t>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Индивидуальный предприниматель: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</w:t>
      </w:r>
      <w:r>
        <w:rPr/>
        <w:t>(фамилия, имя, отчест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┌─┬─┐┌─┬─┐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│ ││ │ ││</w:t>
      </w:r>
      <w:r>
        <w:rPr/>
        <w:t>2│0│ │ │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 └─┴─┘└─┴─┘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(подпись)                     цифрами: день, меся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</w:t>
      </w:r>
      <w:r>
        <w:rPr/>
        <w:t>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М.П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олняется работником Россвяз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┌─┬─┐┌─┬─┐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Расчет представлен:                           │ │ ││ │ ││2│0│ │ │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└─┴─┘└─┴─┘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</w:t>
      </w:r>
      <w:r>
        <w:rPr/>
        <w:t>цифрами: день, меся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</w:t>
      </w:r>
      <w:r>
        <w:rPr/>
        <w:t>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уполномоченным ┌─┐           ┌─┐     ┌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ем │ │  по почте │ │  на │ │ │ страницах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└─┘           └─┘     └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(нужное отметить знаком X)          Зарегистрирован за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________________________________________________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милия, и., о. и должность работника Россвязи)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</w:t>
      </w:r>
      <w:r>
        <w:rPr/>
        <w:t>Стр.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казатели                    │Код  │  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стро-│показате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ки   │   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1                         │  2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по обычным видам деятельности (сумма строк с 030│ 0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090)     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присоединения                               │ 0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по пропуску трафика                         │ 0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связи, оказанных абонентам и иным           │ 05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телям (сумма строк с 051 по 067)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местной телефонной связи, за исключением   │ 051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 местной телефонной связи с использованием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софонов и средств коллективного доступа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междугородной и международной телефонной   │ 052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и     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внутризоновой телефонной связи             │ 053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местной телефонной связи с использованием  │ 054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софонов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телефонной связи с использованием средств  │ 055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лективного доступа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телеграфной связи                          │ 056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персонального радиовызова            │ 057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подвижной радиосвязи в сети связи общего   │ 058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я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подвижной радиотелефонной связи            │ 059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подвижной спутниковой радиосвязи           │ 06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по предоставлению каналов связи      │ 061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телям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по передаче данных, за исключением   │ 062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 связи по передаче данных для целей передачи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совой информации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по передаче данных для целей передачи│ 063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совой информации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телематических услуг связи                       │ 064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для целей кабельного вещания         │ 065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для целей эфирного вещания           │ 066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услуг связи для целей проводного радиовещания    │ 067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 по обычным видам деятельности          │ 09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отчислений в резерв универсального обслуживания│ 1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%)         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исчисленных отчислений в резерв                 │ 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ого обслуживания (строка 050 x строка 100)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отчислений к доплате (уменьшению) &lt;*&gt;           │ 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перед резервом универсального     │ 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 &lt;*&gt;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отчислений, подлежащая уплате в резерв          │ 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ого обслуживания (строка 110 + строка 120 +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 130) &lt;*&gt;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отчислений в резерв универсального              │ 2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, указанная в ранее предоставленной форме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тировка суммы отчислений в резерв               │ 2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ого обслуживания (строка 200 - строка 110)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 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первичных Свед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в корректирующих Свед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│ ││ │ ││</w:t>
      </w:r>
      <w:r>
        <w:rPr/>
        <w:t>2│0│ │ │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________________________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л. бухгалтера)  цифрами: день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2</Words>
  <Characters>13655</Characters>
  <CharactersWithSpaces>1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базы обязательных отчислений (неналоговых платежей) в резерв универсальн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