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6 году расходо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компенсацию юридическим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 свою деятельность в сфере рас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образного топлива и предоставления услуг по монтаж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у и техническому обслуживанию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назначения, зарегистрированным в налогов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, затрат по уплате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затрат, связанных с привлечение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ем заемных средств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А КОМПЕНСАЦИИ, ПРЕДОСТАВЛЯЕМОЙ В 2006 ГОДУ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РЕДСТВ БЮДЖЕТА МОСКОВСКОЙ ОБЛАСТИ ПО КОММЕР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РЕДИТУ (ЗАЙМУ), ПОЛУ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, р/счет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(кредитной или иной организации)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, корр. счет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Заемщика по ОКВЭД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предоставления кредита (займа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_________________ от ________ N ________ 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банка/кредитной или 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иод ______ 2006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оммерческого кредита (займа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 погашения  коммерческого  кредита  (займа)  по креди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(договору займа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полученного коммерческого кредита (займа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оммерческому кредиту (займу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Фактически  уплаченные   проценты,   не  включенные  в  сме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строительства за отчетный период _____________ (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ругие  фактически   осуществленные   затраты   по  привл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служиванию коммерческого кредита (займа) ___________ (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Финансирование   работ   (услуг)  в   соответствии   с  целе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кредита осуществлено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Заемщик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6 г.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   проверен    на   соответствие   требованиям   Порядк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  Российской    Федерации   и 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и согласова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заполняется после проверки расчета компенс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ставленного Заемщ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 и инициалы, 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заверившего расчет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3</Characters>
  <CharactersWithSpaces>2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Московской област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компенсации, предоставляемой за счет средств бюджета Московской области по коммерческому кредиту (займу) юридическим лицам, осуществляющим свою деятельность в сфере распределения газообразного топлива и предоставления услуг по монтажу, рем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