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А КОМПЕНСАЦИИ ПО КРЕДИТУ, ПОЛУЧЕН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сельскохозяйственного товаропроизвод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емщика и его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 No. ____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Б РФ на дату предоставления кредита 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4184"/>
        <w:gridCol w:w="4185"/>
      </w:tblGrid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      </w:t>
              <w:br/>
              <w:t xml:space="preserve">задолженности, исходя </w:t>
              <w:br/>
              <w:t>из которой начисляется</w:t>
              <w:br/>
              <w:t xml:space="preserve">субсидия (руб.)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</w:t>
              <w:br/>
              <w:t>пользования кредитом</w:t>
              <w:br/>
              <w:t xml:space="preserve">в расчетном периоде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       </w:t>
              <w:br/>
              <w:t xml:space="preserve">(руб.)                        </w:t>
              <w:br/>
              <w:t>гр.1 &lt;*&gt; х гр. 2 &lt;*&gt; х пункт 4</w:t>
              <w:br/>
              <w:t>------------------------------</w:t>
              <w:br/>
              <w:t xml:space="preserve">100% х 366 дней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       </w:t>
              <w:br/>
              <w:t xml:space="preserve">(руб.)                        </w:t>
              <w:br/>
              <w:t>гр.1 &lt;*&gt; х гр. 2 &lt;*&gt; х пункт 5</w:t>
              <w:br/>
              <w:t>------------------------------</w:t>
              <w:br/>
              <w:t xml:space="preserve">100% х 366 дне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емый  размер  компенсации  (минимальная  величин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 3, 4 &lt;*&gt;)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(филиа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редитной организации (филиал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, 2, 3, 4 данной таблицы настоящей формы расчета компенсации по креди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по кредиту, полученному сельскохозяйственным товаропроизво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