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, связанных с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ия средств из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и обслуживанием займов (кредит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ных организация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финансирования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витию ипотечного жилищного креди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 в 2005-2010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емой Правительством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КОМПЕНСАЦИИ РАСХОДОВ ПО УПЛАТЕ КУПОННОГО ДО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ЛИГАЦИОННЫМ ЗАЙМ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р/счет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платежного агента по выплате купонного дох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, корр. сче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ОНХ ________, цель кредита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 от ___________ N _______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а/платежного агента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купонный период ______________ 200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начала купонного перио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окончания купонного перио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центная ставка по купону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429"/>
        <w:gridCol w:w="2701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блигационного займ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</w:t>
              <w:br/>
              <w:t>купонного период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емщика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Заемщ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платежного агента,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(платежного агента,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верен Министерством жилищно-коммунальн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купонного дохода по облигационным зай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