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в 2006 году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влечения юридическими лиц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свою деятельность в сфер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суд под залог недвижимого имущества,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редничества, исследования конъюнктуры рынка, состоя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ете в налоговых органах по Московской област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А КОМПЕНСАЦИИ РАСХОДОВ ПО УПЛАТЕ КУПОННОГО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ОБЛИГАЦИОННЫМ ЗАЙ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, р/сч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банка  (платежного  агента по выплате куп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а, иной организаци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, корр/сч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еятельности заемщика по ОКВЭД ______, цель креди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 от _________ N _____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банка/платежного агента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купонный период ______________ 2006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начала купонного период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окончания купонного период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центная ставка по купону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699"/>
        <w:gridCol w:w="2701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блигационного  </w:t>
              <w:br/>
              <w:t xml:space="preserve">займа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 </w:t>
              <w:br/>
              <w:t xml:space="preserve">купонного периода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емщик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Заемщ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 проверен    Министерством      жилищно-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Московской области  (заполняется  после проверки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, представленного заемщ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 и инициалы, должность лица, завер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0</Characters>
  <CharactersWithSpaces>1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 расходов по уплате купонного дохода по облигационным займам, предоставленным юридическим лицам, осуществляющим свою деятельность в сфере предоставления денежных ссуд под залог недвижимого имущества, финансового посредничества, 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