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8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на компенс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организации привлеч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небюджетных источников и обслуживание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ных организациями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плана (программы) по газ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утвер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А КОМПЕНСАЦИИ РАСХОДОВ ПО УПЛАТЕ КУПОННОГО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ОБЛИГАЦИОННЫМ ЗАЙ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, р/сч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. сче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, цель предоставления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_____ от __________ N 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 (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упонный период _______________________ 2008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начала купонного перио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кончания купонного перио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упону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970"/>
        <w:gridCol w:w="2566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лигационного займ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 </w:t>
              <w:br/>
              <w:t xml:space="preserve">купонного периода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   </w:t>
              <w:br/>
              <w:t xml:space="preserve">компенс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платежного агента,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платежного агента,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организации)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Топливно-энергетическим комитетом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 расходов по уплате купонного дохода по облигационным займам для обеспечения финансирования плана (программы) по газифик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