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6 году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организацию привл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и лицами, осуществляющими сво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в сферах финансового посреднич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овложений в собственность,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роительных работ по возведению зд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спортивных сооруж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зарегистрированными в нало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по Московской области, средств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бюджетных источников и обслуживание зай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редитов), привлеченных указанными юрид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и на цели финансирования инвести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 и проектов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ОРМА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МПЕНСАЦИИ РАСХОДОВ ПО УПЛАТЕ КУПОННОГО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ОБЛИГАЦИОННЫМ ЗАЙ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р/сч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(платежного агента по выплате купонного дох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организации)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, корр/сч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заемщика по ОКВЭД ______, цель кредита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_______ от _________ N _____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банка/платежного агента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упонный период ______________ 2006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начала купонного период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окончания купонного период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центная ставка по купону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Финансирование   работ   (услуг)   в  соответствии   с  целе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ьзованием кредита осуществлено в полном объем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699"/>
        <w:gridCol w:w="2701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блигационного  </w:t>
              <w:br/>
              <w:t xml:space="preserve">займа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    </w:t>
              <w:br/>
              <w:t xml:space="preserve">купонного периода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компенс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Заемщика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  проверен   на   соответствие   требованиям 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законодательства   Российской   Федерации   и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и согласов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заполняется после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чета компенсации, представленного Заемщ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 и инициалы, должность лица, завер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1</Characters>
  <CharactersWithSpaces>2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компенсации расходов по уплате купонного дохода по облигационным займам, предоставленным юридическим лицам, осуществляющим свою деятельность в сферах финансового посредничества, капиталовложений в собственность, производства общестроитель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