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6 году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организацию прив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и лицами, осуществляющими сво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в сферах финансового посреднич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овложений в собственность,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роительных работ по возведению зд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спортивных сооруж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зарегистрированными в нало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по Московской области, средств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бюджетных источников и обслуживание зай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редитов), привлеченных указанными юрид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и на цели финансирования инвести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и проектов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А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МПЕНСАЦИИ РАСХОДОВ ПО УПЛАТЕ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КРЕДИТАМ (ЗАЙМ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, р/сч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кредитной или иной организации)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, корр/сч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ВЭД ______, цель кредита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 от ______ N ________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 2006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оммерческого кредита (займа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 погашения  коммерческого  кредита  (займа)  по креди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у (договору займ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оммерческого кредита (займ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оммерческому кредиту (займу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актически  уплаченные   проценты,   не  включенные  в  см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оимость строительства за отчетный период __________ (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ругие   фактически   осуществленные   затраты  по  привл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обслуживанию коммерческого кредита (займа) ________ (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инансирование   работ   (услуг)   в  соответствии   с 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ьзованием кредита осуществлено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проверен   на  соответствие   требованиям   Порядк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  Российской   Федерации,   и 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и согласов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полняется после проверки расчета компенс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ставленного Заемщ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 и инициалы, должность лица, завер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3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компенсации расходов по уплате процентов по кредитам (займам), предоставленным юридическим лицам, осуществляющим свою деятельность в сферах финансового посредничества, капиталовложений в собственность, производства общестроительных работ п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