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, связанных с орган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лечения средств из вне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чников и обслуживанием займов (кредит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леченных организациям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финансирования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витию ипотечного жилищного кредит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 в 2005-2010 го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емой Правительством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КОМПЕНСАЦИИ РАСХОДОВ ПО УПЛАТЕ ПРОЦ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РЕДИТАМ (ЗАЙМА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р/счет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кредитной или иной организации)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, корр. счет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заемщика по ОКОНХ ________, цель кредита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___ от ___________ N _______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______________ 2006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 предоставления кредита (займ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 погашения кредита (займ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умма полученного кредита (займа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центная ставка по кредиту (займу)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565"/>
        <w:gridCol w:w="2565"/>
      </w:tblGrid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задолженности     </w:t>
              <w:br/>
              <w:t>по кредиту (займу), исходя</w:t>
              <w:br/>
              <w:t xml:space="preserve">из которой начисляется    </w:t>
              <w:br/>
              <w:t xml:space="preserve">компенсация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  </w:t>
              <w:br/>
              <w:t xml:space="preserve">пользования       </w:t>
              <w:br/>
              <w:t xml:space="preserve">кредитом (займом) </w:t>
              <w:br/>
              <w:t xml:space="preserve">в расчетном       </w:t>
              <w:br/>
              <w:t xml:space="preserve">периоде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компенс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емщика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Заемщик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 (кредитной или иной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банка (кредитной или иной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роверен Министерством жилищно-коммунального 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 и инициалы, 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верившего 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0</Characters>
  <CharactersWithSpaces>2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компенсации расходов по уплате процентов по кредитам (займ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