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в 2006 году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влечения юридическими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свою деятельность в сфер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суд под залог недвижимого имущества,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исследования конъюнктуры рынка, состоя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е в налоговых органах по Московск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А 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,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(кредитной или иной организац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, корр/сч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заемщика по ОКВЭД _____, цель креди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 от ______ N 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оммерческого кредита (займ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 коммерческого кредита (займа) по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договору 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оммерческого кредита (займ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оммерческому кредиту (займу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актически уплаченные   проценты,  не  включенные в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троительства за отчетный период 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ругие  фактически  осуществленные  затраты  по прив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служиванию коммерческого кредита (займа) 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Финансирование  работ  (услуг)  в  соответствии  с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кредита осуществлено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Заем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 проверен   Министерством      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Московской области (заполняется после проверк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, 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процентов по кредитам (займам), предоставленным юридическим лицам, осуществляющим свою деятельность в сфере предоставления денежных ссуд под залог недвижимого имущества, финансового посредничества,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