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, связанных с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ия средств из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и обслуживанием займов (кредит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ных организациями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плана (программы)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азификаци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емого Правительством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ЧЕТА КОМПЕНСАЦИИ РАСХОДОВ ПО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КРЕДИТАМ (ЗАЙ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р/сче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. сче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ОНХ _____, цель кредита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 от __________ N ________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 2006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(займ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(займ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(займ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(займу)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5"/>
        <w:gridCol w:w="1890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</w:t>
              <w:br/>
              <w:t xml:space="preserve">задолженности по   </w:t>
              <w:br/>
              <w:t xml:space="preserve">кредиту (займу),   </w:t>
              <w:br/>
              <w:t xml:space="preserve">исходя из которой  </w:t>
              <w:br/>
              <w:t xml:space="preserve">начисляется        </w:t>
              <w:br/>
              <w:t xml:space="preserve">компенсация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</w:t>
              <w:br/>
              <w:t xml:space="preserve">пользования     </w:t>
              <w:br/>
              <w:t xml:space="preserve">кредитом        </w:t>
              <w:br/>
              <w:t xml:space="preserve">(займом) в      </w:t>
              <w:br/>
              <w:t xml:space="preserve">расчетном       </w:t>
              <w:br/>
              <w:t xml:space="preserve">периоде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 xml:space="preserve">компенс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(кредитной или иной организац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(кредитной или иной организации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проверен   Топливно-энергетическим  комитетом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3</Characters>
  <CharactersWithSpaces>2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расходов по уплате процентов по кредитам (займам), привлеченных организациями для обеспечения финансирования плана (программы) мероприятий по газифик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