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08 году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на компенс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по организации привлеч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небюджетных источников и обслуживание зай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ных организациями для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плана (программы) по газ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утвер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ЧЕТА КОМПЕНСАЦИИ РАСХОДОВ ПО УПЛАТЕ ПРОЦЕНТОВ ПО ЗАЙ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, р/сч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, корр. сче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, цель предоставления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_________ от __________ N 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 (кредитной или 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_______ 2008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займ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займ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займ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займу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2970"/>
        <w:gridCol w:w="2566"/>
      </w:tblGrid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по займу, </w:t>
              <w:br/>
              <w:t xml:space="preserve">исходя из которой начисляется   </w:t>
              <w:br/>
              <w:t xml:space="preserve">компенсация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   </w:t>
              <w:br/>
              <w:t xml:space="preserve">пользования займом   </w:t>
              <w:br/>
              <w:t xml:space="preserve">в расчетном периоде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   </w:t>
              <w:br/>
              <w:t xml:space="preserve">компенс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(платежного агента,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 (платежного агента,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Топливно-энергетическим комитетом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должность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8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 расходов по уплате процентов по займам для обеспечения финансирования плана (программы) по газифик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