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6 году расход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компенсацию юрид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, осуществляющим свою деятельность в сфе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посредничества, капиталовло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ственность, производства общестро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возведению зданий,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ивных сооружений на территории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, зарегистрированным в налог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по Московской области,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лате процентов и иных затрат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ОРМА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ПЕНСАЦИИ, ПРЕДОСТАВЛЯЕМОЙ В 2006 ГОДУ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ЮДЖЕТА МОСКОВСКОЙ ОБЛАСТИ ПО КОММЕРЧЕСКОМУ КРЕДИ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ЙМУ), ПОЛУ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, р/сч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(кредитной или иной организации)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, корр/сч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заемщика по ОКВЭД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предоставления коммерческого кредита (займа)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_________________ от ________ N ________ 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банка (кредитной или 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 2006 года (включительно) по _________ 2006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ключительно) за ______________ календарны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оммерческого кредита (займа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 погашения  коммерческого  кредита  (займа)  по креди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говору (договору займа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полученного коммерческого кредита (займа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оммерческому кредиту (займу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Фактически  уплаченные   проценты,   не  включенные  в  сме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оимость строительства за отчетный период __________ (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ругие фактически осуществленные затраты по привл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обслуживанию коммерческого кредита (займа) ________ (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Заемщика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6 г.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   проверен   на   соответствие   требованиям   Порядк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  Российской    Федерации    и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и согласова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заполняется после проверки расчета компенс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ставленного Заемщ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(фамилия и инициалы, 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верившего расчет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4</Characters>
  <CharactersWithSpaces>2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компенсации, предоставляемой за счет средств бюджета Московской области по коммерческому кредиту (займу) юридическим лицам, осуществляющим свою деятельность в сферах финансового посредничества, капиталовложений в собственность, производств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