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митов потреб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и организац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уемыми из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а лимита потреб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нергии по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945"/>
        <w:gridCol w:w="1079"/>
        <w:gridCol w:w="811"/>
        <w:gridCol w:w="1214"/>
        <w:gridCol w:w="1620"/>
        <w:gridCol w:w="811"/>
        <w:gridCol w:w="1215"/>
        <w:gridCol w:w="944"/>
        <w:gridCol w:w="945"/>
        <w:gridCol w:w="674"/>
      </w:tblGrid>
      <w:tr>
        <w:trPr>
          <w:trHeight w:val="60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энер- </w:t>
              <w:br/>
              <w:t xml:space="preserve">гии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   </w:t>
              <w:br/>
              <w:t xml:space="preserve">потребления </w:t>
              <w:br/>
              <w:t xml:space="preserve">энергии в  </w:t>
              <w:br/>
              <w:t xml:space="preserve">1998 г.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ая </w:t>
              <w:br/>
              <w:t>величина</w:t>
              <w:br/>
              <w:t xml:space="preserve">энерго- </w:t>
              <w:br/>
              <w:t xml:space="preserve">потреб- </w:t>
              <w:br/>
              <w:t xml:space="preserve">ления в </w:t>
              <w:br/>
              <w:t xml:space="preserve">нату-   </w:t>
              <w:br/>
              <w:t xml:space="preserve">ральном </w:t>
              <w:br/>
              <w:t xml:space="preserve">выраже- </w:t>
              <w:br/>
              <w:t xml:space="preserve">нии     </w:t>
              <w:br/>
              <w:t xml:space="preserve">(Э )    </w:t>
              <w:br/>
              <w:t xml:space="preserve">Б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жение   </w:t>
              <w:br/>
              <w:t xml:space="preserve">расхода    </w:t>
              <w:br/>
              <w:t xml:space="preserve">энергии за </w:t>
              <w:br/>
              <w:t>счет рацио-</w:t>
              <w:br/>
              <w:t xml:space="preserve">нального   </w:t>
              <w:br/>
              <w:t>использова-</w:t>
              <w:br/>
              <w:t>ния в нату-</w:t>
              <w:br/>
              <w:t xml:space="preserve">ральных    </w:t>
              <w:br/>
              <w:t xml:space="preserve">единицах   </w:t>
              <w:br/>
              <w:t>(ДЕЛЬТА Э )</w:t>
              <w:br/>
              <w:t xml:space="preserve">р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энерго- </w:t>
              <w:br/>
              <w:t>потребления на</w:t>
              <w:br/>
              <w:t xml:space="preserve">1999 год  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 </w:t>
              <w:br/>
              <w:t xml:space="preserve">тариф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-</w:t>
              <w:br/>
              <w:t>ральных</w:t>
              <w:br/>
              <w:t xml:space="preserve">едини- </w:t>
              <w:br/>
              <w:t xml:space="preserve">ца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ь-</w:t>
              <w:br/>
              <w:t xml:space="preserve">ги   </w:t>
              <w:br/>
              <w:t>(тыс.</w:t>
              <w:br/>
              <w:t>руб.)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 xml:space="preserve">тур. </w:t>
              <w:br/>
              <w:t xml:space="preserve">еди- </w:t>
              <w:br/>
              <w:t>ницах</w:t>
              <w:br/>
              <w:t xml:space="preserve">(Л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денеж-</w:t>
              <w:br/>
              <w:t xml:space="preserve">ном вы- </w:t>
              <w:br/>
              <w:t xml:space="preserve">ражении </w:t>
              <w:br/>
              <w:t xml:space="preserve">(тыс.   </w:t>
              <w:br/>
              <w:t xml:space="preserve">руб.)   </w:t>
              <w:br/>
              <w:t xml:space="preserve">(Дл)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 xml:space="preserve">НДС  </w:t>
              <w:br/>
              <w:t>(руб.)</w:t>
              <w:br/>
              <w:t xml:space="preserve">Т   </w:t>
              <w:br/>
              <w:t xml:space="preserve">Б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 xml:space="preserve">НДС  </w:t>
              <w:br/>
              <w:t>(руб.)</w:t>
              <w:br/>
              <w:t xml:space="preserve">Т    </w:t>
              <w:br/>
              <w:t xml:space="preserve">ндс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-</w:t>
              <w:br/>
              <w:t xml:space="preserve">роэ-  </w:t>
              <w:br/>
              <w:t>нергия</w:t>
              <w:br/>
              <w:t>в тыс.</w:t>
              <w:br/>
              <w:t xml:space="preserve">кВт.ч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пло-</w:t>
              <w:br/>
              <w:t xml:space="preserve">вая   </w:t>
              <w:br/>
              <w:t xml:space="preserve">энер- </w:t>
              <w:br/>
              <w:t xml:space="preserve">гия в </w:t>
              <w:br/>
              <w:t xml:space="preserve">Гкал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9</Characters>
  <CharactersWithSpaces>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лимита потребления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