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це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фективности инвестиционных проектов мелио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ых зем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АПК 300.01.003-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ОБЪЕМОВ ПРОИЗВОДСТВА И РЕАЛИЗАЦИИ ПРОДУ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ЗАЩИТЕ ЗЕМЕЛЬ ЛЕСНЫМИ ПОЛОС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351"/>
        <w:gridCol w:w="1080"/>
        <w:gridCol w:w="2024"/>
        <w:gridCol w:w="810"/>
        <w:gridCol w:w="406"/>
        <w:gridCol w:w="405"/>
        <w:gridCol w:w="404"/>
        <w:gridCol w:w="406"/>
        <w:gridCol w:w="539"/>
      </w:tblGrid>
      <w:tr>
        <w:trPr>
          <w:trHeight w:val="360" w:hRule="atLeast"/>
          <w:cantSplit w:val="true"/>
        </w:trPr>
        <w:tc>
          <w:tcPr>
            <w:tcW w:w="580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</w:t>
            </w:r>
          </w:p>
        </w:tc>
        <w:tc>
          <w:tcPr>
            <w:tcW w:w="297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 лесных полос,</w:t>
              <w:br/>
              <w:t xml:space="preserve">лет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gridSpan w:val="4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 - 4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</w:t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</w:t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ощадь, защищенная лесными полосами, г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-</w:t>
              <w:br/>
              <w:t>ство про-</w:t>
              <w:br/>
              <w:t xml:space="preserve">дукции   </w:t>
            </w:r>
          </w:p>
        </w:tc>
        <w:tc>
          <w:tcPr>
            <w:tcW w:w="24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шеница озимая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жайность   </w:t>
              <w:br/>
              <w:t xml:space="preserve">без мелиора-  </w:t>
              <w:br/>
              <w:t xml:space="preserve">ции, ц/г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уро-  </w:t>
              <w:br/>
              <w:t xml:space="preserve">жайности от   </w:t>
              <w:br/>
              <w:t xml:space="preserve">мелиорации,   </w:t>
              <w:br/>
              <w:t xml:space="preserve">ц/г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овой сбор, </w:t>
              <w:br/>
              <w:t xml:space="preserve">тонн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ая свекла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жайность   </w:t>
              <w:br/>
              <w:t xml:space="preserve">без мелиора-  </w:t>
              <w:br/>
              <w:t xml:space="preserve">ции, ц/г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уро-  </w:t>
              <w:br/>
              <w:t xml:space="preserve">жайности от   </w:t>
              <w:br/>
              <w:t xml:space="preserve">мелиорации,   </w:t>
              <w:br/>
              <w:t xml:space="preserve">ц/г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овой сбор, </w:t>
              <w:br/>
              <w:t xml:space="preserve">тонн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куруза на силос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га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жайность   </w:t>
              <w:br/>
              <w:t xml:space="preserve">без мелиора-  </w:t>
              <w:br/>
              <w:t xml:space="preserve">ции, ц/г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рост уро-  </w:t>
              <w:br/>
              <w:t xml:space="preserve">жайности от   </w:t>
              <w:br/>
              <w:t xml:space="preserve">мелиорации,   </w:t>
              <w:br/>
              <w:t xml:space="preserve">ц/га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овой сбор, </w:t>
              <w:br/>
              <w:t xml:space="preserve">тонн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раба-</w:t>
              <w:br/>
              <w:t xml:space="preserve">тывается </w:t>
              <w:br/>
              <w:t xml:space="preserve">на своем </w:t>
              <w:br/>
              <w:t xml:space="preserve">заводе   </w:t>
              <w:br/>
              <w:t xml:space="preserve">(цехе)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шеница озимая, т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ая свекла, 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удет  </w:t>
              <w:br/>
              <w:t>вырабо-</w:t>
              <w:br/>
              <w:t xml:space="preserve">тано,  </w:t>
              <w:br/>
              <w:t xml:space="preserve">тонн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ка, т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ый      </w:t>
              <w:br/>
              <w:t xml:space="preserve">песок, т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уби, т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ом, т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у- </w:t>
              <w:br/>
              <w:t xml:space="preserve">ется на  </w:t>
              <w:br/>
              <w:t xml:space="preserve">рынке    </w:t>
              <w:br/>
              <w:t xml:space="preserve">сбыта,   </w:t>
              <w:br/>
              <w:t xml:space="preserve">аукционе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ая свекла, т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шеница озимая, т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ка, т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ый песок, т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мею- </w:t>
              <w:br/>
              <w:t xml:space="preserve">щая цену </w:t>
              <w:br/>
              <w:t xml:space="preserve">реализа- </w:t>
              <w:br/>
              <w:t xml:space="preserve">ции на   </w:t>
              <w:br/>
              <w:t xml:space="preserve">рынке    </w:t>
              <w:br/>
              <w:t xml:space="preserve">сбыт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укуру-</w:t>
              <w:br/>
              <w:t xml:space="preserve">за на  </w:t>
              <w:br/>
              <w:t xml:space="preserve">силос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р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реводе в  </w:t>
              <w:br/>
              <w:t xml:space="preserve">кормовые еди- </w:t>
              <w:br/>
              <w:t xml:space="preserve">ниц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руби,</w:t>
              <w:br/>
              <w:t xml:space="preserve">т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р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реводе в  </w:t>
              <w:br/>
              <w:t xml:space="preserve">кормовые еди- </w:t>
              <w:br/>
              <w:t xml:space="preserve">ниц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ом, т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ре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переводе в  </w:t>
              <w:br/>
              <w:t xml:space="preserve">кормовые еди- </w:t>
              <w:br/>
              <w:t xml:space="preserve">ницы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, </w:t>
              <w:br/>
              <w:t xml:space="preserve">т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мовых еди- </w:t>
              <w:br/>
              <w:t xml:space="preserve">ниц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рновых еди- </w:t>
              <w:br/>
              <w:t xml:space="preserve">ниц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8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жидаемый выход деловой древесины, куб. м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реализации,   </w:t>
              <w:br/>
              <w:t>сложившаяся на рын-</w:t>
              <w:br/>
              <w:t xml:space="preserve">ке сбыта, аукционе </w:t>
              <w:br/>
              <w:t>за год до составле-</w:t>
              <w:br/>
              <w:t xml:space="preserve">ния проекта 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шеница озимая, руб./т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ая свекла,      </w:t>
              <w:br/>
              <w:t xml:space="preserve">руб./т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ка, руб./т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рный песок, т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ловая древесина,    </w:t>
              <w:br/>
              <w:t xml:space="preserve">руб./куб. м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овая стоимость  </w:t>
              <w:br/>
              <w:t xml:space="preserve">продукции, тыс.    </w:t>
              <w:br/>
              <w:t xml:space="preserve">руб.               </w:t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шеница озимая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харная свекла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ка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рный песок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еловая древесина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м. примечание к форме 1 Приложения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8</Words>
  <Characters>2601</Characters>
  <CharactersWithSpaces>221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объемов производства и реализации продукции при защите земель лесными полосами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