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 по оцен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ффективности инвестиционных проектов мелио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льскохозяйственных земел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-АПК 300.01.003-0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ОБЪЕМОВ ПРОИЗВОДСТВА И РЕАЛ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 БЕЗ МЕЛИОРАЦИИ ЗЕМЕ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619"/>
        <w:gridCol w:w="1755"/>
        <w:gridCol w:w="1081"/>
        <w:gridCol w:w="809"/>
      </w:tblGrid>
      <w:tr>
        <w:trPr>
          <w:trHeight w:val="480" w:hRule="atLeast"/>
          <w:cantSplit w:val="true"/>
        </w:trPr>
        <w:tc>
          <w:tcPr>
            <w:tcW w:w="6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ы</w:t>
              <w:br/>
              <w:t>измере-</w:t>
              <w:br/>
              <w:t xml:space="preserve">ния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</w:r>
          </w:p>
        </w:tc>
      </w:tr>
      <w:tr>
        <w:trPr>
          <w:trHeight w:val="240" w:hRule="atLeast"/>
          <w:cantSplit w:val="true"/>
        </w:trPr>
        <w:tc>
          <w:tcPr>
            <w:tcW w:w="688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одство</w:t>
              <w:br/>
              <w:t>без мелиора-</w:t>
              <w:br/>
              <w:t>ции при соб-</w:t>
              <w:br/>
              <w:t xml:space="preserve">людении аг- </w:t>
              <w:br/>
              <w:t xml:space="preserve">ротехники   </w:t>
              <w:br/>
              <w:t xml:space="preserve">выращивания </w:t>
              <w:br/>
              <w:t xml:space="preserve">культур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/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ый сбо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днолетние </w:t>
              <w:br/>
              <w:t xml:space="preserve">травы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/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ый сбо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е   </w:t>
              <w:br/>
              <w:t xml:space="preserve">корнепло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жайность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/га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ловый сбор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рабаты- </w:t>
              <w:br/>
              <w:t xml:space="preserve">вается на   </w:t>
              <w:br/>
              <w:t>своем заводе</w:t>
              <w:br/>
              <w:t xml:space="preserve">(цехе)      </w:t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вощи           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ено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уки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ов   </w:t>
              <w:br/>
              <w:t>овощных, туб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ализуется </w:t>
              <w:br/>
              <w:t xml:space="preserve">на рынке    </w:t>
              <w:br/>
              <w:t xml:space="preserve">сбыта, аук- </w:t>
              <w:br/>
              <w:t xml:space="preserve">ционе       </w:t>
            </w:r>
          </w:p>
        </w:tc>
        <w:tc>
          <w:tcPr>
            <w:tcW w:w="337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             </w:t>
              <w:br/>
              <w:br/>
              <w:t xml:space="preserve">Картофель               </w:t>
              <w:br/>
              <w:br/>
              <w:t xml:space="preserve">Мука                    </w:t>
              <w:br/>
              <w:br/>
              <w:t xml:space="preserve">Консервы овощные, туб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имеет    </w:t>
              <w:br/>
              <w:t xml:space="preserve">сложившуюся </w:t>
              <w:br/>
              <w:t xml:space="preserve">цену реали- </w:t>
              <w:br/>
              <w:t xml:space="preserve">зации на    </w:t>
              <w:br/>
              <w:t>рынке сбыта,</w:t>
              <w:br/>
              <w:t xml:space="preserve">аукционе    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но одно- </w:t>
              <w:br/>
              <w:t>летних трав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рмовых  </w:t>
              <w:br/>
              <w:t xml:space="preserve">единица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рмовые   </w:t>
              <w:br/>
              <w:t xml:space="preserve">корнеплоды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рмовых  </w:t>
              <w:br/>
              <w:t xml:space="preserve">единица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руби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ре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рмовых  </w:t>
              <w:br/>
              <w:t xml:space="preserve">единица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кормовых  </w:t>
              <w:br/>
              <w:t xml:space="preserve">единица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ерновых  </w:t>
              <w:br/>
              <w:t xml:space="preserve">единицах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ы реализации, сложившиеся на рынке</w:t>
              <w:br/>
              <w:t>сбыта, аукционе за год до составления</w:t>
              <w:br/>
              <w:t xml:space="preserve">проекта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уб./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/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уб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ловая стоимость продукции, тыс.    </w:t>
              <w:br/>
              <w:t xml:space="preserve">руб.                        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шеница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тофель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ка 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ервы    </w:t>
              <w:br/>
              <w:t xml:space="preserve">овощные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129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  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См. примечание к форме 1 Приложения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9</Words>
  <Characters>2002</Characters>
  <CharactersWithSpaces>1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объемов производства и реализации продукции без мелиорации зем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