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инвестиционных проектов мелио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х зем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АПК 300.01.003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ОБЪЕМОВ ПРОИЗВОДСТВА И РЕАЛИЗАЦИИ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МЕЛИОРИРОВАННЫХ ЗЕМ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1216"/>
        <w:gridCol w:w="2159"/>
        <w:gridCol w:w="406"/>
        <w:gridCol w:w="539"/>
        <w:gridCol w:w="406"/>
        <w:gridCol w:w="404"/>
        <w:gridCol w:w="406"/>
        <w:gridCol w:w="674"/>
      </w:tblGrid>
      <w:tr>
        <w:trPr>
          <w:trHeight w:val="240" w:hRule="atLeast"/>
          <w:cantSplit w:val="true"/>
        </w:trPr>
        <w:tc>
          <w:tcPr>
            <w:tcW w:w="59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е-</w:t>
              <w:br/>
              <w:t xml:space="preserve">ния   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го </w:t>
              <w:br/>
              <w:t>исполь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</w:t>
              <w:br/>
              <w:t>водств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га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жайность,   </w:t>
              <w:br/>
              <w:t xml:space="preserve">ц/га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овый сбор, 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летние травы 1</w:t>
              <w:br/>
              <w:t xml:space="preserve">года пользования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га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жайность,   </w:t>
              <w:br/>
              <w:t xml:space="preserve">ц/га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овый сбор, 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летние травы 2</w:t>
              <w:br/>
              <w:t xml:space="preserve">года пользования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га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жайность,   </w:t>
              <w:br/>
              <w:t xml:space="preserve">ц/га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овый сбор, 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: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атывается на</w:t>
              <w:br/>
              <w:t>своем заводе (цехе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, т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и, т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дет получено в   </w:t>
              <w:br/>
              <w:t xml:space="preserve">результате перера- </w:t>
              <w:br/>
              <w:t xml:space="preserve">ботки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а, т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ервы овощ- </w:t>
              <w:br/>
              <w:t xml:space="preserve">ные, туб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уби, т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ется фирме в </w:t>
              <w:br/>
              <w:t>счет погашения кре-</w:t>
              <w:br/>
              <w:t xml:space="preserve">дита на строитель- </w:t>
              <w:br/>
              <w:t xml:space="preserve">ство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ая       </w:t>
              <w:br/>
              <w:t xml:space="preserve">свекла, т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укты, т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годы, т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уется на рын-</w:t>
              <w:br/>
              <w:t xml:space="preserve">ке сбыта, аукционе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, т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а, т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ервы овощ- </w:t>
              <w:br/>
              <w:t xml:space="preserve">ные, туб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имеющая</w:t>
              <w:br/>
              <w:t xml:space="preserve">цену реа- </w:t>
              <w:br/>
              <w:t>лизации на</w:t>
              <w:br/>
              <w:t>рынке сбы-</w:t>
              <w:br/>
              <w:t xml:space="preserve">та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о    </w:t>
              <w:br/>
              <w:t xml:space="preserve">много-  </w:t>
              <w:br/>
              <w:t xml:space="preserve">летних  </w:t>
              <w:br/>
              <w:t xml:space="preserve">трав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е, т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реводе в   </w:t>
              <w:br/>
              <w:t>кормовые едини-</w:t>
              <w:br/>
              <w:t xml:space="preserve">цы, т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мовая</w:t>
              <w:br/>
              <w:t xml:space="preserve">свекла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е, т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реводе в   </w:t>
              <w:br/>
              <w:t>кормовые едини-</w:t>
              <w:br/>
              <w:t xml:space="preserve">цы, т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леная </w:t>
              <w:br/>
              <w:t xml:space="preserve">масса   </w:t>
              <w:br/>
              <w:t>кукурузы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е, т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реводе в   </w:t>
              <w:br/>
              <w:t>кормовые едини-</w:t>
              <w:br/>
              <w:t xml:space="preserve">цы, т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ормовых еди-</w:t>
              <w:br/>
              <w:t xml:space="preserve">ницах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зерновых еди-</w:t>
              <w:br/>
              <w:t xml:space="preserve">ницах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ы реализации, сложившие-</w:t>
              <w:br/>
              <w:t>ся на рынке сбыта, аукционе</w:t>
              <w:br/>
              <w:t xml:space="preserve">за год до составления про- </w:t>
              <w:br/>
              <w:t xml:space="preserve">екта, руб./т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, т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, т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а, т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ервы овощ- </w:t>
              <w:br/>
              <w:t xml:space="preserve">ные, руб./туб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ные с фирмой цены,  </w:t>
              <w:br/>
              <w:t xml:space="preserve">руб./т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ая       </w:t>
              <w:br/>
              <w:t xml:space="preserve">свекла, т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укты, т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годы, т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вая стоимость </w:t>
              <w:br/>
              <w:t xml:space="preserve">продукции, тыс.   </w:t>
              <w:br/>
              <w:t xml:space="preserve">руб.   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у-</w:t>
              <w:br/>
              <w:t xml:space="preserve">емой на </w:t>
              <w:br/>
              <w:t xml:space="preserve">рынке   </w:t>
              <w:br/>
              <w:t xml:space="preserve">сбыта,  </w:t>
              <w:br/>
              <w:t>аукционе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, т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, т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а, т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ервы овощ- </w:t>
              <w:br/>
              <w:t xml:space="preserve">ные, руб./туб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- </w:t>
              <w:br/>
              <w:t xml:space="preserve">ваемой  </w:t>
              <w:br/>
              <w:t xml:space="preserve">фирме в </w:t>
              <w:br/>
              <w:t>счет по-</w:t>
              <w:br/>
              <w:t xml:space="preserve">гашения </w:t>
              <w:br/>
              <w:t xml:space="preserve">кредит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ая       </w:t>
              <w:br/>
              <w:t xml:space="preserve">свекла, т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укты, т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годы, т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звания культур и продукции растениеводства приведены в форме лишь для демонстрационных целей. В форме должны быть перечислены культуры, которые входят в состав севооборотов мелиорируемых земель и их проду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5</Characters>
  <CharactersWithSpaces>2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объемов производства и реализации продукции с мелиорированных земель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