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БЪЕМОВ ПРОИЗВОДСТВА 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ОБВОДНЕННЫХ ПАСТБИЩ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620"/>
        <w:gridCol w:w="945"/>
        <w:gridCol w:w="1214"/>
        <w:gridCol w:w="406"/>
        <w:gridCol w:w="539"/>
        <w:gridCol w:w="406"/>
        <w:gridCol w:w="404"/>
        <w:gridCol w:w="406"/>
        <w:gridCol w:w="673"/>
      </w:tblGrid>
      <w:tr>
        <w:trPr>
          <w:trHeight w:val="240" w:hRule="atLeast"/>
          <w:cantSplit w:val="true"/>
        </w:trPr>
        <w:tc>
          <w:tcPr>
            <w:tcW w:w="59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>водств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рсть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, го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риг,       </w:t>
              <w:br/>
              <w:t xml:space="preserve">кг/гол.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, го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  </w:t>
              <w:br/>
              <w:t xml:space="preserve">кг/гол.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ваемых</w:t>
              <w:br/>
              <w:t>в живом ви-</w:t>
              <w:br/>
              <w:t xml:space="preserve">де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, го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  </w:t>
              <w:br/>
              <w:t xml:space="preserve">кг/гол.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ты-</w:t>
              <w:br/>
              <w:t xml:space="preserve">ваемых на  </w:t>
              <w:br/>
              <w:t>собственном</w:t>
              <w:br/>
              <w:t>предприятии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, го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  </w:t>
              <w:br/>
              <w:t xml:space="preserve">кг/гол.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- </w:t>
              <w:br/>
              <w:t>бота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- </w:t>
              <w:br/>
              <w:t>вов мяс-</w:t>
              <w:br/>
              <w:t>ных, туб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ро- </w:t>
              <w:br/>
              <w:t xml:space="preserve">дуктов, </w:t>
              <w:br/>
              <w:t xml:space="preserve">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ур,   </w:t>
              <w:br/>
              <w:t xml:space="preserve">шт.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иваемых </w:t>
              <w:br/>
              <w:t>для продажи</w:t>
              <w:br/>
              <w:t xml:space="preserve">на рынке,  </w:t>
              <w:br/>
              <w:t xml:space="preserve">аукционе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, го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  </w:t>
              <w:br/>
              <w:t xml:space="preserve">кг/гол.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йный </w:t>
              <w:br/>
              <w:t xml:space="preserve">вес, т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ро- </w:t>
              <w:br/>
              <w:t xml:space="preserve">дуктов, </w:t>
              <w:br/>
              <w:t xml:space="preserve">тонн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ур,   </w:t>
              <w:br/>
              <w:t xml:space="preserve">шт.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еализа-  </w:t>
              <w:br/>
              <w:t>ции, сложившая-</w:t>
              <w:br/>
              <w:t xml:space="preserve">ся на рынке    </w:t>
              <w:br/>
              <w:t>сбыта, аукционе</w:t>
              <w:br/>
              <w:t xml:space="preserve">за год до сос- </w:t>
              <w:br/>
              <w:t>тавления проек-</w:t>
              <w:br/>
              <w:t xml:space="preserve">та    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рсти, руб./т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а в живом весе, руб./т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яса в убойном весе, руб./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продуктов, руб./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ов мясных, руб./ту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уры, руб./шт.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стои-  </w:t>
              <w:br/>
              <w:t xml:space="preserve">мость продук-  </w:t>
              <w:br/>
              <w:t xml:space="preserve">ции, тыс. руб.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рсти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а в живом весе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а в убойном вес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продуктов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ов мясных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ур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объемов производства и реализации продукции обводненных пастбищ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