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Воскресенского муниципального района МО от 30.01.2009 N 31/3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и сельским посе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ПОТРЕБНОСТ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НОМ КРЕДИТЕ ИЗ БЮДЖЕТА ВОСКРЕСЕ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484"/>
        <w:gridCol w:w="1620"/>
        <w:gridCol w:w="676"/>
        <w:gridCol w:w="674"/>
        <w:gridCol w:w="540"/>
      </w:tblGrid>
      <w:tr>
        <w:trPr>
          <w:trHeight w:val="96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на текущий</w:t>
              <w:br/>
              <w:t>финансовы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</w:t>
              <w:br/>
              <w:t>на отчетную</w:t>
              <w:br/>
              <w:t xml:space="preserve">дату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   </w:t>
              <w:br/>
              <w:t xml:space="preserve">исполнение   </w:t>
              <w:br/>
              <w:t xml:space="preserve">на период    </w:t>
              <w:br/>
              <w:t>заимствования</w:t>
              <w:br/>
              <w:t xml:space="preserve">и погашения, </w:t>
              <w:br/>
              <w:t xml:space="preserve">в том числе  </w:t>
              <w:br/>
              <w:t xml:space="preserve">по месяцам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доходы физических лиц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единый сельскохозяйственный налог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имущество физических ли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емельный налог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и перерасчеты       </w:t>
              <w:br/>
              <w:t>по отмененным налогам, сборам и иным</w:t>
              <w:br/>
              <w:t xml:space="preserve">обязательным платежам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доходы от использования имущества,</w:t>
              <w:br/>
              <w:t xml:space="preserve">находящегося в государственной      </w:t>
              <w:br/>
              <w:t xml:space="preserve">и муниципальной собственност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арендная плата за земельные      </w:t>
              <w:br/>
              <w:t xml:space="preserve">участки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доходы от сдачи в аренду         </w:t>
              <w:br/>
              <w:t xml:space="preserve">имущества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) доходы от использования имуще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ходы от продажи материальных    </w:t>
              <w:br/>
              <w:t xml:space="preserve">и нематериальных активов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доходы от продажи земельных      </w:t>
              <w:br/>
              <w:t xml:space="preserve">участков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езвозмездные поступления - 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дотации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субвенции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иные межбюджетные трансферт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ходы от предпринимательской     </w:t>
              <w:br/>
              <w:t>и иной приносящей доход деятель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дефицита   </w:t>
              <w:br/>
              <w:t xml:space="preserve">бюджета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кредитных организаций       </w:t>
              <w:br/>
              <w:t xml:space="preserve">в валюте Российской Федерац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кредитов от кредитных     </w:t>
              <w:br/>
              <w:t xml:space="preserve">организаций бюджетами муниципальных </w:t>
              <w:br/>
              <w:t xml:space="preserve">образований в валюте Российской     </w:t>
              <w:br/>
              <w:t xml:space="preserve">Федерации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бюджетами муниципальных   </w:t>
              <w:br/>
              <w:t xml:space="preserve">образований кредитов от кредитных   </w:t>
              <w:br/>
              <w:t xml:space="preserve">организаций в валюте Российской     </w:t>
              <w:br/>
              <w:t xml:space="preserve">Федерации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кредиты от других бюджетов</w:t>
              <w:br/>
              <w:t xml:space="preserve">бюджетной системы Российской        </w:t>
              <w:br/>
              <w:t xml:space="preserve">Федерации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бюджетных кредитов        </w:t>
              <w:br/>
              <w:t>от других бюджетов бюджетной системы</w:t>
              <w:br/>
              <w:t xml:space="preserve">Российской Федерации бюджетами      </w:t>
              <w:br/>
              <w:t xml:space="preserve">муниципальных образований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ами муниципальных   </w:t>
              <w:br/>
              <w:t xml:space="preserve">образований кредитов от других      </w:t>
              <w:br/>
              <w:t xml:space="preserve">бюджетов бюджетной системы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остатков средств на счетах</w:t>
              <w:br/>
              <w:t xml:space="preserve">по учету средств бюджет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прочих остатков денежных </w:t>
              <w:br/>
              <w:t xml:space="preserve">средств бюджетов муниципальных      </w:t>
              <w:br/>
              <w:t xml:space="preserve">образований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прочих остатков денежных </w:t>
              <w:br/>
              <w:t xml:space="preserve">средств бюджетов муниципальных      </w:t>
              <w:br/>
              <w:t xml:space="preserve">образований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источники внутреннего        </w:t>
              <w:br/>
              <w:t xml:space="preserve">финансирования дефицитов бюджетов   </w:t>
              <w:br/>
              <w:t xml:space="preserve">муниципальных образований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ит/профицит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бюджетном кредите     </w:t>
              <w:br/>
              <w:t xml:space="preserve">(кассовый разрыв)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погашения бюджетного      </w:t>
              <w:br/>
              <w:t xml:space="preserve">кредита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исполнение бюджетных     </w:t>
              <w:br/>
              <w:t xml:space="preserve">обязательств муниципального         </w:t>
              <w:br/>
              <w:t xml:space="preserve">образования по решению вопросов     </w:t>
              <w:br/>
              <w:t xml:space="preserve">местного значения (за исключением   </w:t>
              <w:br/>
              <w:t xml:space="preserve">расходов, финансируемых за счет     </w:t>
              <w:br/>
              <w:t xml:space="preserve">субвенций, получаемых из бюджетов   </w:t>
              <w:br/>
              <w:t xml:space="preserve">других уровней бюджетной системы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</w:t>
              <w:br/>
              <w:t xml:space="preserve">средств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адающих доходов местного   </w:t>
              <w:br/>
              <w:t xml:space="preserve">бюджета в связи с принятием решений </w:t>
              <w:br/>
              <w:t xml:space="preserve">о предоставлении льгот, отсрочек    </w:t>
              <w:br/>
              <w:t xml:space="preserve">(рассрочек) по налогам и сборам,    </w:t>
              <w:br/>
              <w:t xml:space="preserve">подлежащим зачислению в местный     </w:t>
              <w:br/>
              <w:t xml:space="preserve">бюджет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бюджетом        </w:t>
              <w:br/>
              <w:t xml:space="preserve">муниципального района по ранее      </w:t>
              <w:br/>
              <w:t xml:space="preserve">предоставленным бюджетным кредитам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о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погашенной задолженност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местного  </w:t>
              <w:br/>
              <w:t xml:space="preserve">бюджета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местного </w:t>
              <w:br/>
              <w:t xml:space="preserve">бюджета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работной плате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числениям на оплату труд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оммунальным услугам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сяц предоставления органом местного самоуправления поселения заявки на получение бюджетного кредита заполняется на основании отчетности Ф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8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рганы местного самоуправления городского поселения Воскресенск Воскресенского района (Московская область)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потребности муниципального образования в бюджетном кредите из бюджет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