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убсидий на поддержку мол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вотноводства сельскохозяйственным товаропроизвод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пуховского муниципального района 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ЧЕТА РАЗМЕРА СРЕДСТВ НА ВОЗМЕЩЕНИЕ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ОДДЕРЖКУ МОЛОЧНОГО ЖИВОТН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__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__________________________ СЕРПУХОВ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рганизация, муниципальное образование, платежные реквизи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486"/>
        <w:gridCol w:w="2295"/>
        <w:gridCol w:w="1214"/>
        <w:gridCol w:w="1081"/>
        <w:gridCol w:w="1484"/>
        <w:gridCol w:w="2431"/>
        <w:gridCol w:w="2430"/>
        <w:gridCol w:w="2430"/>
        <w:gridCol w:w="2158"/>
      </w:tblGrid>
      <w:tr>
        <w:trPr>
          <w:trHeight w:val="36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поголовья коров</w:t>
              <w:br/>
              <w:t xml:space="preserve">(голов)    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      </w:t>
              <w:br/>
              <w:t xml:space="preserve">продуктивности  </w:t>
              <w:br/>
              <w:t xml:space="preserve">за 2007 год     </w:t>
              <w:br/>
              <w:t>(кг на 1 корову)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овано     </w:t>
              <w:br/>
              <w:t xml:space="preserve">молока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реализо-  </w:t>
              <w:br/>
              <w:t xml:space="preserve">ванного   </w:t>
              <w:br/>
              <w:t xml:space="preserve">молока,   </w:t>
              <w:br/>
              <w:t xml:space="preserve">профинан- </w:t>
              <w:br/>
              <w:t>сированный</w:t>
              <w:br/>
              <w:t>из муници-</w:t>
              <w:br/>
              <w:t xml:space="preserve">пального  </w:t>
              <w:br/>
              <w:t xml:space="preserve">бюджета   </w:t>
              <w:br/>
              <w:t xml:space="preserve">в 2008    </w:t>
              <w:br/>
              <w:t xml:space="preserve">году (ц)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      </w:t>
              <w:br/>
              <w:t xml:space="preserve">выплаченная      </w:t>
              <w:br/>
              <w:t>из муниципального</w:t>
              <w:br/>
              <w:t xml:space="preserve">бюджета за       </w:t>
              <w:br/>
              <w:t xml:space="preserve">реализованное    </w:t>
              <w:br/>
              <w:t xml:space="preserve">молоко за        </w:t>
              <w:br/>
              <w:t xml:space="preserve">отчетный период  </w:t>
              <w:br/>
              <w:t xml:space="preserve">(руб.)  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  </w:t>
              <w:br/>
              <w:t xml:space="preserve">реализованного   </w:t>
              <w:br/>
              <w:t xml:space="preserve">молока,          </w:t>
              <w:br/>
              <w:t xml:space="preserve">подлежащий       </w:t>
              <w:br/>
              <w:t xml:space="preserve">финансированию   </w:t>
              <w:br/>
              <w:t xml:space="preserve">из бюджета       </w:t>
              <w:br/>
              <w:t xml:space="preserve">Серпуховского    </w:t>
              <w:br/>
              <w:t xml:space="preserve">муниципального   </w:t>
              <w:br/>
              <w:t xml:space="preserve">района за        </w:t>
              <w:br/>
              <w:t xml:space="preserve">отчетный         </w:t>
              <w:br/>
              <w:t xml:space="preserve">период (ц)       </w:t>
              <w:br/>
              <w:t xml:space="preserve">(гр. 4 - гр. 6)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  </w:t>
              <w:br/>
              <w:t xml:space="preserve">реализованного   </w:t>
              <w:br/>
              <w:t xml:space="preserve">молока,          </w:t>
              <w:br/>
              <w:t xml:space="preserve">подлежащий       </w:t>
              <w:br/>
              <w:t xml:space="preserve">финансированию   </w:t>
              <w:br/>
              <w:t xml:space="preserve">из бюджета       </w:t>
              <w:br/>
              <w:t xml:space="preserve">Серпуховского    </w:t>
              <w:br/>
              <w:t xml:space="preserve">муниципального   </w:t>
              <w:br/>
              <w:t xml:space="preserve">района за        </w:t>
              <w:br/>
              <w:t xml:space="preserve">отчетный         </w:t>
              <w:br/>
              <w:t xml:space="preserve">период (ц)       </w:t>
              <w:br/>
              <w:t xml:space="preserve">(гр. 4 - гр. 6)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</w:t>
              <w:br/>
              <w:t xml:space="preserve">причитающихся  </w:t>
              <w:br/>
              <w:t xml:space="preserve">средств        </w:t>
              <w:br/>
              <w:t>(гр. 8 x гр. 9)</w:t>
              <w:br/>
              <w:t xml:space="preserve">(руб.)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    </w:t>
              <w:br/>
              <w:t xml:space="preserve">31.12.2007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  </w:t>
              <w:br/>
              <w:t xml:space="preserve">начало    </w:t>
              <w:br/>
              <w:t xml:space="preserve">отчетного </w:t>
              <w:br/>
              <w:t xml:space="preserve">периода   </w:t>
              <w:br/>
              <w:t xml:space="preserve">2008      </w:t>
              <w:br/>
              <w:t xml:space="preserve">года     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за      </w:t>
              <w:br/>
              <w:t>отчетный</w:t>
              <w:br/>
              <w:t xml:space="preserve">период  </w:t>
              <w:br/>
              <w:t xml:space="preserve">(ц)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за     </w:t>
              <w:br/>
              <w:t>_______</w:t>
              <w:br/>
              <w:t>(месяц)</w:t>
              <w:br/>
              <w:t xml:space="preserve">2008   </w:t>
              <w:br/>
              <w:t xml:space="preserve">года   </w:t>
              <w:br/>
              <w:t xml:space="preserve">(ц)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предприятия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"____" ____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  проверен   отделом   по   контролю    за   использованием  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     назначения      администрации      Серпух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по контролю за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 сельскохозяйственного назначения ____________________ Н.В. Гречух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 и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средств из бюджета муниципального  образования 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  по  финансам  и  налоговой  политике  администрации  Серпух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 и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5</Characters>
  <CharactersWithSpaces>2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Органы местного самоуправления Серпуховского района (Московская область)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размера средств на возмещение части затрат на поддержку молочного животноводства Серпуховского района Московская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