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А РАЗМЕРА СУБСИДИИ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ЗАКЛАДКУ И УХОД ЗА МНОГОЛЕТНИМИ НАСА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р/счет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, корр. сч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620"/>
        <w:gridCol w:w="2700"/>
        <w:gridCol w:w="2429"/>
        <w:gridCol w:w="2701"/>
      </w:tblGrid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ыполненных рабо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(га)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(ставка)    </w:t>
              <w:br/>
              <w:t xml:space="preserve">субсидии (рублей   </w:t>
              <w:br/>
              <w:t xml:space="preserve">на 1 га)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   </w:t>
              <w:br/>
              <w:t xml:space="preserve">затраты на       </w:t>
              <w:br/>
              <w:t xml:space="preserve">закладку и уход  </w:t>
              <w:br/>
              <w:t xml:space="preserve">за многолетними  </w:t>
              <w:br/>
              <w:t xml:space="preserve">насаждениями     </w:t>
              <w:br/>
              <w:t xml:space="preserve">(руб.)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</w:t>
              <w:br/>
              <w:t xml:space="preserve">причитающейся      </w:t>
              <w:br/>
              <w:t xml:space="preserve">субсидии           </w:t>
              <w:br/>
              <w:t xml:space="preserve">(гр. 2 x гр. 3)    </w:t>
              <w:br/>
              <w:t xml:space="preserve">(руб.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кладка многолетних         </w:t>
              <w:br/>
              <w:t xml:space="preserve">насаждений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довых и ягодных              </w:t>
              <w:br/>
              <w:t xml:space="preserve">кустарниковых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дов интенсивного тип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во-ягодных питомник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ход за многолетними         </w:t>
              <w:br/>
              <w:t xml:space="preserve">насаждениям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довыми и ягодными            </w:t>
              <w:br/>
              <w:t xml:space="preserve">кустарниковым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дами интенсивного тип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во-ягодными питомника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тр. 1 + стр. 2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"_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е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его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проверен  Министерством  сельского  хозяйства   и 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установленных Порядком площаде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и на возмещение части затрат на закладку и уход за многолетними насаждениям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