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остановлением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8 N 1194/5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ЧЕТА РАЗМЕРА СУБСИДИЙ НА КОМПЕНСАЦИЮ ЧАСТ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ДИЗЕЛЬНОЕ ТОПЛИВО, ИСПОЛЬЗОВАННОЕ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ЕЗОННЫХ СЕЛЬСКОХОЗЯЙСТВЕННЫ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Н _______, р/счет _______ БИК _______, корр. сче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банка/кредит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700"/>
        <w:gridCol w:w="2699"/>
        <w:gridCol w:w="2700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вные     </w:t>
              <w:br/>
              <w:t xml:space="preserve">площади,     </w:t>
              <w:br/>
              <w:t xml:space="preserve">гектар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субсидии,   </w:t>
              <w:br/>
              <w:t xml:space="preserve">рублей на 1 гектар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     </w:t>
              <w:br/>
              <w:t xml:space="preserve">в субсидиях,       </w:t>
              <w:br/>
              <w:t xml:space="preserve">тыс. рублей        </w:t>
              <w:br/>
              <w:t xml:space="preserve">(гр. 1 x гр. 2)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убсидии     </w:t>
              <w:br/>
              <w:t xml:space="preserve">к перечислению,    </w:t>
              <w:br/>
              <w:t xml:space="preserve">тыс. рублей 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__" 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ервичные документы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асчет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разова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__" 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 Министерством  сельского  хозяйства  и 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проверен  Министерством  сельского хозяйства  и 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.О.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7</Characters>
  <CharactersWithSpaces>1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размера субсидий на компенсацию части расходов на дизельное топливо, использованное на проведение сезонных сельскохозяйствен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